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 have.  Please follow all of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is a script for VBBS 6.10+.  It checks for users security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ive them a certain amount of time according to what they pa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y pay $25 for 50 hours, you edit their account so extra1 =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utes they have paid for.  Then it will give them a maximum of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take off how ever minutes they were on each time they log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a user spends 2 hours a day he has to pay for only 2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mes on for 4 hours he pays for 4 hours, etc.  All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minute.  If this is not for you then please try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e following things to instal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want to copy mem.doc to your docum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v to your script directory, and mem.exe to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need to go into vconfig and change new user security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make sure logoff.bat is set to on -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want to go in and look and edit mem.v to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It is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want to go into your user editor and give all pay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ever much time that they should have already, and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codes up for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want to then add all of mem.v to the begining of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dd mem.v to start.v, you will want to compile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then need to add "mem %1" to your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mem.exe is included incase you need to change it ali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all of that, when people pay you money, you will add ho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utes they have in extra1 and their securety according to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curety levels set up.  You may also just want to write a scrip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o you can just type in the user number and their secu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Either way, it is very east in the long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 can help you if you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 678-0399.  I am at school between 8:00 am and 3:30 pm, so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times.  I also work after schools, but you shouldn't hav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tching me after 5:00 pm.  Please don't call after 9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times that were just typed in are all Mountain standar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get email at scott@shuttle.win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cript useful please send m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in Burley, Idaho.  It has 2 lines, their numbers are 208 678-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