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 Name : ONELINER.V ver. 1.10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      : 12-16-96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iculty: Easy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    : Mithrandir, President of Mirage Software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.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V.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esn't work or damages your system it's not my faul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rks fine here. Please keep this script in it's original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lease leave the copyright there at the bottom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tr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ipt allows your users to leave a oneliner during log off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s are saved into a txt file that resides in the /t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stall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s: Its very simple, put the ONELINER.V in your \V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ut the ONELINER.TXT into your \txt directory, the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on the ONELINER.TXT to match where it is (in the script)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et. Note: Since the one-liners are saved in a txt file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rge the file of old one-liners from time to time, other 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oo long and users will get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: Just add this script to any .FB that you wan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 001 2 ONELIN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 ^^^ ^ ^^^^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�   �</w:t>
      </w:r>
      <w:r>
        <w:rPr/>
        <w:t>-------------The Name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�</w:t>
      </w:r>
      <w:r>
        <w:rPr/>
        <w:t>--------------2 Lets V/A know it's call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</w:t>
      </w:r>
      <w:r>
        <w:rPr/>
        <w:t xml:space="preserve">---------------Basic Security Lever to access ONELIN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---------------Whatever Letter you want to use for ONELINE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ny help or have any comments please E-Mail me or call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 : Lord_Mithrandir@Juno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: Paranor (716)688-7395 (Mirage Software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ZARD'S TOWER (XXX) XXX-XXXX (Mirage Software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HTTP://Geocities.com/SiliconValley/Heights/5928/mirag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ithran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ne script from Mir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, Mira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