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 ���� ��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ist Version 2.0.0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: �SP�CT T�CHN�L�G��S 1998             ��   ��� ��  �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: Steve Winn                           � ����� ����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taX Testing By: Steve Winn                     ����   � �  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   ��  �� 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>T�E�C�H�N�O�L�O�G�I�E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8                                ������ 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History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.01�   Non-public release.  First �eta version.  New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01/95      allows easy viewing of special bulletins or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   Public release.  Fixed bugs from the �eta version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01/95      remote/local news file additions, and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pecial Thanks and Notice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and De Graaf              For creating the software that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this, even though it is unsupport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you to make a great background screen that has to do with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. Please send them in to us and the best o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will be included in the next version. You get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Technologies is always looking for talented ANSI/RIP artists, V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, Beta testers, or anyone with some idea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then write so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VScript programmer, then I recommend down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SPSTDS.ZIP. This archive contains all of the programm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pect Technologie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rranty and Liability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ipt is property of Aspect Technologies and may not be ch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 that eliminates its possession.  You may modify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it for the sysop's needs as long as references to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 and its affiliates are not changed or destro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may be freely distributed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Technologies expresses no warranties of any kind.  In no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Technologies be held liable for direct, indirect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resulting from any defect in this software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eature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lows users to quickly read special news files o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sers can download the news file to rea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asy configuration from remote 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op can upload the news file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quirement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ist requires an IBM PC or 100% compatiable running the Virtu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System (V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of NewsList is very simple. Just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Unarchive the distribution archive into an empty directory. New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ompressed us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If you are using the default C:\VBBS directory as your main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COM [Path to V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..\TXT and ..\V directories are not off of your V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will need to manually copy the file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: all .V, .LIT, and .COD files goto your ..\V directo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ANS, .ASC, .MNU, and .RIP files goto the ..\T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Edit the function block file (.FB) that you want to install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d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001 2 NEW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�    ����</w:t>
      </w:r>
      <w:r>
        <w:rPr/>
        <w:t>į Name of the script: NEW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���������</w:t>
      </w:r>
      <w:r>
        <w:rPr/>
        <w:t>į Type of program. Script are a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</w:t>
      </w:r>
      <w:r>
        <w:rPr/>
        <w:t>į Security Level needed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  <w:t>į Key to press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enable users with a security level of 001 or high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to execute the script NEW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Now just add it to your menu and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nfigu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gram configuration options are now located in the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ysop Options Menu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will briefly explain what each of the options do in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NFIGURE THE NEWS FILE PAT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you to set the directory that will conta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displayed. The bulletin files must be located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NewsLis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DD A NEWS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you to add a file to NewsList.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, and a description of the file you want display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Be sure to give a good description so you and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what the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 A NEWS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delete an entry from NewsList. It will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In any of the prompts, you may press Enter on an empty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echnical Suppor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difficulty of installation or if you have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, then you can reach Aspect Technologies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swinn@midw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Net: http://members.xoom.com/aspec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cknowledgm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ist Copyright (c) 1998 Aspect Technologies (Steve Wi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Bulletin Board System (VBBS) Copyright (c) 1991-1995 Roland De Gr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, PKUNZIP, PKSFX Copyright (c) 1989-1993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