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re-beta portion of v.2.0 Platinum Chat, which will b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is is very apparent, so I decided to release a quicki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What it does is it lets you make the windows using the ans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You will understand when you run it.  Just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is is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ROOM.EXE [filename of the ansi file to 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room, remember that room 1 is actually room 3 in room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not edit rooms 1 or 2.  This should help. 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ut, don't worry about it.  A full version of it will be ou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