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߲ �߲��ܲ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   ��</w:t>
      </w:r>
      <w:r>
        <w:rPr/>
        <w:t>۲�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�</w:t>
      </w:r>
      <w:r>
        <w:rPr/>
        <w:t>۲�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۲�     ��۲�          � ���������������� �������������������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����� ���۲���         ܲ��   �������۲�۲�۲�۲��۲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  � ������߲ �۲�       �����      ���۲���          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�����    �߲�       ��� ۲����� ��۲�����   �   ���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߲���� ܲ     ���        �� 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�  ���  ���  ޲� 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���� ����</w:t>
      </w:r>
      <w:r>
        <w:rPr/>
        <w:t>߲</w:t>
      </w:r>
      <w:r>
        <w:rPr>
          <w:rtl w:val="true"/>
        </w:rPr>
        <w:t xml:space="preserve">޲�     ���  ��  ����� ��    </w:t>
      </w:r>
      <w:r>
        <w:rPr/>
        <w:t>۲</w:t>
      </w:r>
      <w:r>
        <w:rPr>
          <w:rtl w:val="true"/>
        </w:rPr>
        <w:t xml:space="preserve"> �� �� 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������ ��    ��     �</w:t>
      </w:r>
      <w:r>
        <w:rPr/>
        <w:t>۲  ��  ��</w:t>
      </w:r>
      <w:r>
        <w:rPr>
          <w:rtl w:val="true"/>
        </w:rPr>
        <w:t>ݲ� ���  ޲� �� ���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     ���߲      ���  </w:t>
      </w:r>
      <w:r>
        <w:rPr>
          <w:rtl w:val="true"/>
        </w:rPr>
        <w:t>޲�    �޲�  ޲� ���</w:t>
      </w:r>
      <w:r>
        <w:rPr/>
        <w:t>۲</w:t>
      </w:r>
      <w:r>
        <w:rPr>
          <w:rtl w:val="true"/>
        </w:rPr>
        <w:t xml:space="preserve"> �����</w:t>
      </w:r>
      <w:r>
        <w:rPr/>
        <w:t>۲</w:t>
      </w:r>
      <w:r>
        <w:rPr>
          <w:rtl w:val="true"/>
        </w:rPr>
        <w:t>� ��  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       ��  ��  �  ���    </w:t>
      </w:r>
      <w:r>
        <w:rPr/>
        <w:t>߲ ������ ���۲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                    �    ������                 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߲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im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R       O       D       U       C       T       I       O     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s Callers List By Vy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y first ��PP�� Script!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o  - First vers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PP_STRT at the top of your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t PP_TC10.V into your startup script, if you want the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hown apun lo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t PP_LOG.V at the end of your logoff script...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off script, use LOGOFF.V insted of 'logoffyn'to log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a menu option (If you want) to run PP_TC10, so the us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Make sure that in your nightly event that TC.DAT (In \VBBS) is dele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the stupid scrip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run into a problem, re-read the install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have problems, contact 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9@1216003 VituralNet       MSVW25B@PRODIGY.COM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