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update this file, so I have no clue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