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 Transfer - CHAO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lets the user transfer their credits to other users,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ing user with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--&gt; Main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V   --&gt;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V to the FB &amp; MNU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ransfer.V so that the indicated variable is set to your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Set it to 0 if you are not a VirtualNe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RANSF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is designed to support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n ascii list of all the non-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credits to a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shouldn't cause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