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DV Birthday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egal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happens is YOUR 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yeah, if you are offended by my language then you are required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$10 license fee. (Yes this is for re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Legal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well this thing reads your user lists and checks to see who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y on that day, then it does the same thing for the nex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.MNU and puts it in your text directory. You can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uring startup by adding this line to your start.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 "C:\&lt;YOUR-PATH&gt;\BIRTHDAY.M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&lt;YOURPATH&gt; should be your path to the text dir (ie. C:\VA\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It's free. If you want more HScript Utilities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waynet.net/~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-compile this program, be my guest, but to do so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me a $6 license fee. If you just want the plain old source 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it f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bye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mbrace Anarchy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