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urge VBBS User Purger v1.02 Copyright (c) 1994, 1995 Richard Gl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ever had an inflated VBBS user file, filled mostly wit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never call your BBS, or never contribute anything to your boa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urge may be exactly what you're looking for! VPurge is an automat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er for VBBS.  VPurge will allow you to automatically delet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 based on the configuration that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urge can be run from any directory on your hard drive, so long as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your OS's PATH statement.  If you do not have VBBS in your PA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urge must be run from your VBBS directory.  VPurge wi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AXSEC=### - Tells VPurge to only look at users who's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or equal to ###.  Default is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INSEC=### - Tells VPurge to only look at users who's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r or equal to ###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y using both /MINSEC and /MAXSEC, you can narrow down the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urge will look at to those users within a certain range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.  Specifying the same setting for both MINSEC and MAXS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target all users with that specific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ROMPT - Causes VPurge to prompt you for confirmation before dele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s.  By default, VPurge WILL NOT prompt you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TCALLED=## - Tells VPurge to delete users who haven't called in #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-1, which disables purging based 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s sinc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LK=## - Tells VPurge to purge users who HAVE NOT uploaded at LEAST ##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th of files. 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LK=## - Tells VPurge to purge users who have downloaded ## kb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or more.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CR=##.## - Tells VPurge to purge users who's PCR (Post to Call Rati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 than ##.##. 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DR=##.## - Tells VPurge to purge users who's UDR (Uploa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io, or "File Ratio") is LOWER than ##.##. 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LAG=xxx  - Tells VPurge to purge users who have ANY ONE of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turned on.  That is, a setting of /FLAG=AB will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users with EITHER flag A _OR_ B set (or BOTH).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probably tell, if you specify nothing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urge will scan your user file, but not delete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user that is purged, VPurge will do several thing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at user from the USERFILE.DAT by setting his/her security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lanking out things such as the handle field, the flags, etc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BS will reuse the account for a new user.  VPurge will also dele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r's Email and One-Line Return Receipts.  Furthermore,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voting booths, and "un-vote" that user.  (It will reset the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ged user only, so that when the account is reused by V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 will be able to use the voting booth, and answer the polls)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(even if no users are purged), VPurge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FILE.IDX file, which VBBS automatically creates,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VPurge with the /PROMPT parameter, instead o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ing users, it will list all of the users that it wants to pu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k you, one by one, whether or not it should purge the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 checkmark (�) beside all users that you decided to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only took me a couple hours to complete, and I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as a hobby.  As such, this program is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ch, I still own the Copyright, but you are free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whomever you wish, and you may use as many copies of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.  However, you may not alter, or change the program in any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modify the distribution archive, other than to add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mment, convert the archive format (from .ZIP to .ARJ, .LZ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), or add your own, SMALL (under 5k) BBS a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 utility regularly, I *WOULD* appreciate an Email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what you think of it (both good and bad).  If you do this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your honest opinion of the program, I will add you to m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, and will email you all new releases of the program,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mains under any network fil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ried to thoroughly debug this program, but as I did not want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ght purging, and re-purging my users, I am unable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bug-free.  It should not do anything unwanted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that you are running the program AT YOUR OWN RISK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incorrect parameters, the potential is there for you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ntire userfile, and EMAIL/ONELINE databases!  As such,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hat you backup your USERFILE.DAT, VOTE?.DAT, EMAIL.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LINE.* files before you use this program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said, I didn't want to spend years debugging a program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quite well on my system.  As such, there may still be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utility.  If you find any bugs, or if you have any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that I should add to the next release, please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y be reached at the following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hard Glidden #1 @1905000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1 @1905000 [VSB]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@1:259/214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90500 Rus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2 - Enhanced protection against "Division by Zero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1 - Corrected bug that caused VPURGE to delete all of your us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with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01 - Corrected "Runtime Error 100" bug caused by Neil J Marshal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nnounced/unauthorized changes to SYSPATHS.CFG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