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cripts - Virtual Door Switch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great utility from CHAOScripts, what it does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 and switch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ure, if you like to keep users on their toes, or if they a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and you want them to try other game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 your logoff batch file, or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arameters or anything else, simply make sure 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Virtual Advanc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CUSTOM scripts. (You ask, we 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at: chaos@iway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 our other utils at: http://www.iwaynet.net/~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llinz           (For requesting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                (For writing th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y computer       (For promising not to crash while I write program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