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DV Old user del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egal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happens is YOUR fa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yeah, if you are offended by my language then you are required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$10 license fee. (Yes this is for re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Legal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well this thing just deletes users who havn't called in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onths. Run the program with either one or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t without any parameters it will prompt you f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back you want it to search for. If you use a parameter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ER ( a whole number ), and it will use that number a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eck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? Put it in any directory you want, I don't car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ither. Then run setup. put the paths in. If you fuck up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-compile this program, be my guest, but to do so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me a $6 license fee. If you just want the plain old source 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it for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bye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mbrace Anarchy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