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T Voting Door v0.40,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5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DCT-Vote from v0.30, overwrite the old files with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Following this, run CONFIG.EXE and all necessary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  If you were using external ANSI files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you will need to compile these into a new scree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CRUTIL.EXE has been provided for this purpos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which must now be compiled into the im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HELP.ANS  -&gt;  SCRUTIL /ADD 2 MAIN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HELP.ANS  -&gt;  SCRUTIL /ADD 3 VOTE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NSI.ANS    -&gt;  SCRUTIL /ADD 5 NO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.ANS   -&gt;  SCRUTIL /ADD 6 LOCKO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ANS      -&gt;  SCRUTIL /ADD 7 LOG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DCTVOTE.TXT 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many changes since the last version, so pleas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CTVOTE.TXT which outlines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