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ELECTION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Added the Help screen (customizabl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how new responses are init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uple of display bugs in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now allows ten questions,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r field for enter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    Added ability for creator of question to decide whe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space for questio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delete routine to fix flow problems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    Fixed display problem with more than 2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x     Various 1.x versions were never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omplete rewrite with new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asier to configure &amp;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various problems when dele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ixed I/O routine after deleting question. (actua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compilers non-standartd implementation of C++ I/O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chang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Rewrote I/O routines in straight C to fix compiler bug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ing seven questions at a ti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code to be more memo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s with new distribu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Fixed minor bug in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completely reset door from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ooks for logon utility to check ca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Sysop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Minor update to documentation and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between DOS and 32bit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 of 32bi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January 30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