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NT and Windows2000 systems, the only par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hat apply to you is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/w /m doorname.exe [any command 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Windows-based door program to start up in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cause the calling session to wait unti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s before continuing. If you do not wish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when it starts up, remove the /m from the command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tart the door program by calling it directl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start /w" command, the BBS software will immediately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causing it to attempt to run simultaneously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un a DOS based BBS and you do not use the /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ll switch into Windows when the program start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s, your system will remain be in Windows and your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background. You will not be able to see the door execu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tart it minimized, but Windows will leave your BBS in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If you run a Windows based BBS (like the upcoming Atlanti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want leave out the "/m" so that you can se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menu selections available in the 32bit vre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d subtracting time, breaking into chat, etc.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won't be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applies to Win95 and DOS based systems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WINDOWS DOOR PROGRAM - FROM A WINDOWS-BASED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indows 95 based BBS systems should have the ability to pa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erial port handle to a door program, on its command lin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based BBS software does not have this ability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reate an MS-DOS batch file to run the door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 for running a Windows door program from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Windows door program from a typical Windows-based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matter of providing the BBS system with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door program. This command line needs to inclu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NDLE x, where x is the serial port handle number provid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WINDOWS DOOR PROGRAM - FROM A DOS-BASED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 windows door program from a DOS-based BBS syste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a line of the form "COM&lt;n&gt;AutoAssign=&lt;x&gt;" to the [386Enh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ini file. Here, &lt;n&gt; specifies the serial port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's modem is connected to, and &lt;x&gt; will usually be 0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connected to COM2, you would add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2AutoAssign=0" (no quotes). You will then have to re-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is change to take effect. If you do not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based door program will not be able to access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lanation: The default value for this setting in Windows 95 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any Windows-based program from accessing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previously been used by a non-Windows-based program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program was running in is closed. By setting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you are allowing the Windows-based door program to immediat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even while the MS-DOS session (VM) is still active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x&gt; greater than 0 will allow Windows-based program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, only if the DOS-based program has not accessed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at least &lt;x&gt; seconds. For example, the default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was COM1AutoAssign=2, which allowed Windows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erial port if no DOS program had used it for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up the BBS software to run the windows-based door program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ny other door program. The command line that run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/w /m doorname.exe [any command 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Windows-based door program to start up in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cause the calling MS-DOS session to wait unti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s before continuing. If you do not wish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when it starts up, remove the /m from the command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tart the door program by calling it directl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start /w" command, the BBS software will immediately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causing it to attempt to run simultaneously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running the start command, use DTR-On or a similar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DTR detection by the modem. Normally, this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on /port x /bp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serial port number (0 for COM1, 1 for COM2, etc)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d bps rate. For example, if you modem is locked at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nnected to COM2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on /port 1 /bps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ocumentation on the DTR-On utility, simply type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on 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"sysop.cfg" for your system. Instruction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eday.doc" and also in the "sysop.cfg"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DOORS\GUES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W /M GUEST32.EXE /D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ON /PORT 1 /BPS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additional lines to reload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i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