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and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MULTIN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WMCHAT1.MOD, replace function make_inst_str()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new WMCHAT1.MOD.  If you're using WMCHAT2.MOD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strncat(s,s1,sizeof(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if((ir.loc &gt;= INST_LOC_CH1) &amp;&amp; (ir.loc &lt;= INST_LOC_CH1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sprintf(s1,"%s ",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sprintf(s2,"#7[#1%s#7]",stripcolors(channels[ir.loc-INST_LOC_CH1+1].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strncat(s1,s2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switch (ir.lo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case INST_LOC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(Still, only if you're using WMCHAT2.MOD!) skip down 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1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2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3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4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5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6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7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8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9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case INST_LOC_CH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sprintf(s1,"%s10", get_stringx(d,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MULTIN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pen LI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nction logon()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top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create_chain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     avai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rsm(usernum,&amp;thisuser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I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pen UTILIT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nction frequent_init(), add this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set_x_only(0, NUL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set_net_nu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set_language(thisuser.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tmp_disable_conf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  invi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UTILIT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** DO THIS STEP ONLY IF YOU'RE USING TURBO C++!!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ut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(OBJ)wmchat.obj  : wmch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$(TCC_O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WMCHAT.OBJ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WMCHAT.INI over your old one, make any necessary changes to 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not to lose your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py WMCHAT.STR over your old o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opy WMCHAT.ANS and WMCHAT.MSG over your old ones (not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n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Copy WMCHAT.H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py WMVARS.H to your source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.3 through v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above, except skip step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