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(c) WWIV &lt;-&gt; Fido Mail Tosser/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Craig Do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that was causing WWIVTOS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e network at a time fo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ensure that received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marked as Kill/Sent were dele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a few minor aesthetic items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minor glitch in BinkleyTerm file attach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 of .PKT could be inadvertend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posed filename.  Since the '.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there, you'd get a filename with *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's before the extensio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code in WSETUP to check the name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 was being exported to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operation is the filenam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WIVTOS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I've also got the problem of "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" fixed.  WWIVTOSS woul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ackets to nodes that weren'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..they just appeared.  I juggl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made sure others were cle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e problem i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problem with disappearing email.  Whe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outed, if there was crash mai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ail (or maybe even messages)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would just disappear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!  I goofed when trying to track down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ed up screwing things up to where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ck up an outbound packet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as trying to use was screwy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WWIVTOSS to correctly strip out alt-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ggle option for logging passthrough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igh&gt;  Still trying to track dow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code that when exporting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oute it, it was looking for 20 "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's", when there were only 10.  This *may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 of some phantom expor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2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ignore alt-141 (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re memory was being allocated during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, but that memory was never used nor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Could cause problems when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going mess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1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p, the problem that I fixed in 1.20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13' spawned another problem. 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ata files were getting corrupted o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a feed with the number 10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n't win!  Anyways, this is a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cific problem, so hopeful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rruption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for PASSTHRU areas.  If the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rea is '0', then it will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THRU, and WWIVTOSS will only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systems listed in you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It will not attempt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automatically add area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DAT if the area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s will have a subtype of '-1'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sent to you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ea has been auto-added, and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bad echo directory. 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bad messages for that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if the subtype is not changed from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some minor code cleanup and aesth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glitch that caused a lockup when 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 large number of undef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ndefined networks.  I was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not freeing it when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BAD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event WWIV Subtype entries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haracters, which can cause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of the data files for ARE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3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when cycling through mailer choices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'FRONTDOOR'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code for displaying Network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Addresses, and Export Addresses.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unnecessary code.  Chopped off 5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nline help for editing keys/functions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detect if the network number li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cho in AREAS.DAT is greater tha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s listed in INIT.  If it is, it t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the Bad 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bug popped up.  I've seen this befor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've written.  If you tr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directly from a fil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if that number is a multiple of 13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y.  I had to get around the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number of areas and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.DAT, rather than the respect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will solve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run CVTAREA1.EXE on you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care of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that allowed you to put in mor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ere allowed by th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fine what groups a node (a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Manager)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 a bit for how WWIVToss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coming mail is to be impor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show message stat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cessing with the /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'0FIDOADDR:' field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WIV 4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lete incoming message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SETUP Password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ile-sharing on all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code to shrink WWIVTos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ing or unarchiving pac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up networks, thus freeing up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minor glitches with linefeeds/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hen exporting information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dding code for Transl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ew minor glitches dealing with im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.  Added some more debugging code to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ole.  Fixed problem where if a pack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"bad", WWIVToss would rename it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continue with the next packet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bad message head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Received toggle was set t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here WWIVToss wasn't proper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echos when you had your node numb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under network addresses.  I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WIV Net NUM from Area Manager an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 that way.  Well, it wa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changing the network data directory...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with date of incoming packet.  Mon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of WWIV Centering Codes is now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omain naming for each aka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Currently, this is on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Addresses menu, and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9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kip user mail or define us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aliases.  See th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(1@1266.WWIVN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ttempt to determine arch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ackets.  It first looks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ending node in NODES.DAT. 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ries to determine the archive ty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't determine that, it will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WIVTOSS finds the sending node in NODE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he listed compression and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try to determine the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FSC-0035 - the REPLYADDR and 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udge lines.  These come into play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_user (WWIV-&gt;Fido) exceeds 34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cilitate email on multiply g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rom_user can get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Hamiter (1:376/14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Oh Shit' coding to the delete comman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and Node Manager. 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el' key, it will ask you if that'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3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ly re-wrote import routine.  Fido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as a continuous stream of word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except for End-Of-Paragraph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automatically wraps words when displa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cause havoc when trying to quo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several different ways to fix it, an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 I had it fixed, I'd get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n't quote in reply.  So, I re-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outine for translating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messages will be displayed correct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quote.  Beta Testers: Pleas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carefully for some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 missed.  Fidonet control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mported as 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so sped up processing b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Area Name field to 40 character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reased further if neccessary,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ize is 81 characters.  The inpu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0, but that's an arbitra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gave BinkleyTerm extension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uncompressed packet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processing all of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t would process the first 1 or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kip the rest.  Stupid program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par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emaphore files with Front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, to force rescans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after WWIVToss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letting ANY high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, even if the area wa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default origin line,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at was using the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it's origin lin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wrote code to make Direct setting more like Cra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now has better display for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ort-To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AREAFIX Support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where, if you had compression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for a node, it would delete the outgoing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&lt;sheepish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where it wasn't process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lockup bug.  WWIVToss froze on a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son.  Wierd fix...hopefully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again.  Never happe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Help Lines" to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DELETE' capability of export nodes in Area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Export nodes are now sorted numerically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Net op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'Y', WWIVToss will run NETWORK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Fidonet network with a LOCAL.NET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 nag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ill now nag the sysop if WWIVT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.  Nags include beeps at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rt messages sent to the sysop ever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WIVTos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Documentation completed in draf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26 (alphanumeric) subtype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now checks to see if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ysop notification SSM of bad messages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il is undeliverable due to the user being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being addressed wrong, or no su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, then the mail will be bounce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 on eithe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Mail op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im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essages would sometimes come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at the wrong spot, making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looking, although readable,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way messages were being imported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quote a message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ex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ould drop characters at the end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and would occasionally leave a 0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e (where WWIVEdit put a heart-0 -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removed, but the 0 wouldn'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eta Release to Bet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/Fido Email gating (from other boards!)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incoming messages entirely in memory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m to a file, then proces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8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completely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6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5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4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3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2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01 Alpha - Project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