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astNet v1.0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WIV Network Summary Li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6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users log on and complain about constant busy signals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finished processing a 2MB network packet or 10MB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lebone?  LastNet lets them know what the network activity's b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can be run either as a logon event or a standalone program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you use, it must be run from your BBS main directory. 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mmandline parameters (both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&lt;chain.txt&gt; &lt;path t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in.txt&gt; is the path and filename to the dropfile created by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ten, this is passed as "%1"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iler history&gt; is the path where your mailer's histo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(INBOUND/OUTBOUND.HIS or INBnnn/OUTBnnn.HIS for FD multi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LastNet is as a logon event. 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ON.BAT (defined in IN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%1 &lt;path to Fid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create the LASTNET.ANS/LASTNET.MSG files in your 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isplay them yourself (using a source code modification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your RUN.BAT maile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&lt;path t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is yet another fine Cerebrum product.  Cerebrum is a group of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, but very skilled programmers working to provide crea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sysops.  (Several of Cerebrum's staff are WWIV support Sites!)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and keep these high quality Cerebrum product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 ORDER.FRM and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several WWIV networks, Fidonet and Internet,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   :  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NET  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et    :  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:  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  Frank.Reid@f568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release (and more than 1GB of Syso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ors and source modifications!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.6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6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 LNConfig routine to customize colors/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FrontDoor multiline (history files INBn.HIS/OUTBn.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kips failed connects in NET.LOG ("BAD PW" or "NOISE"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utility not included in this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