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Te LiNeRz v1.4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pGrading then make sure you Delete ALL of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then just UnZip the archive to your old NLINE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NLINEZ.EXE to a directory from which 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G\DOORS\NL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up your BBS to run NiTe LiNeRz from the menu or the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 [TeleGard Script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GC:\TG\DOORS\NLINEZ\NLINEZ C:\TG\TEMP~CN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[TeleGard Menu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 NiTe LiNeRz v1.4 - One Liner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iTe LiNe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ey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ptions    "c:\tg\doors\nlinez\nlinez c:\tg\temp~C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cess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ats it! Review the NLINEZ.DOC file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