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coLiner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Introduc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g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ll, most of you are familiar with these sort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leave one line of text. They can set up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type something else. When another user calls, h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ines (and the one the previous user typed)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join i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 user doesn't have to fill in a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n user chooses to type an oneliner, he ma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ypes of 'nam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ame: His name (a wild guess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Handle: His Handle/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nonymous: No name will be mentioned, so INSULT SOMEONE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he made his selection, he can type 'his' lin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abort the line by pressing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will save the line, and AcoLiner will add his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on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... more oneliners = more fun = a happy SysO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n't that what we all wan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door is for Remote Access v2.0x &amp; Compatib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Ĵ Installation 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installation of AcoLiner v3.0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it as a Type 7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DOORS\ACOLINER\ACOLINER.EXE *M  (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DOORS\ACOLINER\ACOLINER.EXE -N*N *M  (Multi-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 should d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ring installation programs, or editing lon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iner will produce a file which contains all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'ACOLINER.DAT' and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directory as ACOLIN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ish to delete all the oneliners, just delete 'ACOLINE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Liner will create an empty file the next time you'll run Aco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Ĵ Thanx 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of all I'd like to thank all users of X-TRaVaGaN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x guyz for supporting me..  ..or something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 could go on and list some more phreaks, buttu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a lazy guy and I STILL HATE FUCKING DO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'm outta here... until next time I guess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oL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Ĵ Contact me 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wish to contact me, or you need some help (huh?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:  X-TRaVaG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31-20-6438081  &lt;- The best way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: v932491@si.hh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olera  : 99:999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)VeRDoSe: 69:691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C      : 135:1010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such a lowlife, you can always send me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reat board.. which one? uuhm..   ..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coLiner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