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here you go. This is A-WALL v2.0! I debated about bringing th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om the response I got from v1.0, I thought it worth it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OTAL re-write of version 1.0. This one is 100% more stabl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100% multi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can use Non-Standard IRQs and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Complete Colorization of One-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a BAD WORDS fil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complete customization of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100% free, except for you having to call my board for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ally nif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ally not going to go over well if I keep saying "This 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... On with the file type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.ANS and TO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files are displayed right before the 10 one-lin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have entered. Use your favorite ANSI drawin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OP.ANS to your taste, then save it in ANSI for TOP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again in ASCii for TOP.ASC. If this version goes ov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, I'll add support for TOP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.ANS and BO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above, but shown after the 10 one liners your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of this file is a different cuss word or 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want your users to be able to display.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tt K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not put ASS in the cuss word filtration file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have the word AS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 people, I like to say 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 is another example. I guess you COULD put a space before the 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and after it, so it would search directly for " HELL ", or " ASS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be m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- Path and Filename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:\PCB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- Com Port Number  (DO NOT PU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- IRQ for Com Port (DO NOT PUT 0, put IRQ even it stand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RQ isn't specified correctly, your users may SEE the scree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respond. Also, THE DROP FILE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AWALL.EXE!! But go on and put in a path. In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'll be able to have drop files anywhere. Se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 for creating a nice multi-node setup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onfig filename ON THE COMMAND LINE to AW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or my PCBoard 5 node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A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D:\PCB\NODE%PCBNODE%\DOOR.SYS E:\AWALL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LL NODE%PCBNODE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CB\NODE%PCB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create a config file for each node. The /Y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line forces DOS' COPY to overwrite. In PCBoard, I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pass the Node number to anywhere it says %PCBNODE%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this up differently for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enough. Registration is free for this door. You wan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copy of this door with a "REGISTERED TO: " i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s all you do, dial up The Data Connection BB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2)897-8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2)897-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2)897-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2)897-0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mail to SYSOP from the main menu hit (C)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you want your registration patch. Be sure and tel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to see for it being registered to, and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you want it to appear on the door. I'll create it AS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it to your reply. NOT a problem! The only thing I a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a nice little card via US MAIL. If you dont want to,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, but it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if I covered everything in this doc, but if I didn'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 I can fix it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hich, I plan to make this support drop files ANY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in this directory, and I also plan on supporting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op files. It would only take me a few more lines of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is up to all drop files. So if you want to see this tak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, and tell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can be reached at the above numbers (I prefer you contact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 or if you can't, just email me via the internet at one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.sargent@salta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@evansvill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rgent@wn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