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o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-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got to be the easiest to setup oneliner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!  All you do is unzip the files to a separ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etup file, move the .inf to your misc director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bat to your renegade directory, and add the .inf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of your menus! That's it!! Too eas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ase you didn't get that, here it 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Unzip the files into there own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like C:\RG\BL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Copy *.inf to your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Create a .bat file to run bldlines.exe, name it bldline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ut it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Run setup.exe. 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Add Bldlines to any menus by simply running th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fresh your memory, it'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Long descript :(B)lood lines -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hort descript:(B)loo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Menu keys     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mdkeys       :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Options       :bl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After the infoform, add the .bat file a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After the .bat file, display bldline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.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, not you... you cannot do anything to it excep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re-distribute it (un altered).  You can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way, unless I (Astrix) have given you WRITTEN PERMIS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? good... you do something i said you couldn't, and i'll 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 you got! =) &lt;j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just beat you up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.... just don't do anything you wouldn't wa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o do with something you made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se you couldn't understand the setup &lt;g&gt; or you want to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ome chance you loved my program so much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and receive a perm account on my bb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, you can send me some cas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ayn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 Gl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S2N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9)xxx.xxxx   &lt;---- private line untill the bbs is up for dial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- 6688735   &lt;---- if i'm online, telnet my IP to ge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@mnsi.net  &lt;---- nothing abscene please!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