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ffiti Plus version 2.00 -- 10/11/1995  04:28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TE  --  Graffiti Plus is for ANSi color only if this is a problem write 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2.00 BETA vers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running the first beta version you going to have to unzip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the old version.  And your going to have to re-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If you don't it'll be all messed up!  All the other vers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 copy over upgrades.  Be carful not to over write your wall.bb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raffiti Plus all you need to do is edit the CFG file (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st.cfg tells you what the CFG needs to have) for each node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a batch file that w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G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US GPLU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--- &gt; [NOTE: It's 'Exit' for Remote Access but it could be 'boar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thing else for your software.  Consult your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Plus can be ran locally by typing "Gplus test.cfg local"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owing drop files are supported by G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raffiti Plus you can black list users ( Make them so they can'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ll) and create a new wall from inside Graffiti Plus.  To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edit your cfg file to the correct sysop security level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load Graffiti Plus and select S from the mainmen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enu.  In your cfg file you may select how many posts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 to be and if you want to show the posts of the day when you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wall.  I'm working on adding more all the time.  I've senc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nd a special char menu ( Color is | and char ~ when wri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).  Graffiti Plus also uses LIGHT BARS for the menus when wri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This is truly one of the best Graffiti Wa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fiti Plus is TOTAL FREEWARE!  If you like it either call my BB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the 900 for $10 which helps me out.  Or just write me E-mail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you liked it!  It's nice to know someone cares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known problem.  On some BBS's ( I have found out these al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Modems ) when remote users tried to use the wall they got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.  If this happens, I'm sorry.  If you know why this happens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or sugestions can be sent to me via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can contact m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: Nikb@telepor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Wide Wed  : FTP://Banished.com/www/nbauer/homepage.ht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 BBS   : 503-557-3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the newest vers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 BBS   : 503-557-3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ed CPU    : 503-232-9202 [Telnet : Banished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serve.com    : FTP.UNISERVE.COM [Newest version should be t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