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1 : Fix slow ANSi'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ew prompt for reading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color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few new things in th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ome messed ANSi's in the post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: First Offical Real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