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fiti Plus version 2.1 -- 11/18/1995  06:28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 --  Graffiti Plus is for ANSi color only if this is a problem write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pgrading from Version 2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py over upgrade.  Just over wright the docu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u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stallation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affiti Plus all you need to do is edit the 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You then need to make a batch file that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G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US GPL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-- &gt; [NOTE: It's 'Exit' for Remote Access but it could be 'boar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lse for your software.  Consult you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Plus can be ran locally by typing "Gplus test.cfg local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drop files are supported by G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woul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Directory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Security level to wri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Security level to access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How many entries to hav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Show posts today when loaded [Y o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ffiti Plus you can black list users ( Make them so they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) and create a new wall from inside Graffiti Plus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edit your cfg file to the correct sysop security leve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Graffiti Plus and select S from the mainmen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In your cfg file you may select how many post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o be and if you want to show the posts of the day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.  I'm working on adding more all the time.  I've sen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a special char menu ( Color is | and char ~ when wri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).  Graffiti Plus also uses LIGHT BARS for the menus when wri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is is truly one of the best Graffiti 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Plus is TOTAL FREEWARE!  If you like it either call my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900 for $10 which helps me out.  Or just write me E-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 liked it!  It's nice to know someone car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's to Co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Software has found that good BBS doors that are free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WithDrawn software is working on the fo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 Expect :            Name :             What does it d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---------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ter 95']                DoorLog            Door Time 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ter 95' / Spring 96']   Free TABS          900 Payme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ring / Summer 96']       Vote Plus          BBS Vo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ring / Summer 96']       Call Back Plus     BBS Call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programs, and if you have an idea for a door drop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problem.  On some BBS's ( I have found out these a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odems ) when remote users tried to use the wall they go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 If this happens try putting the IRQ and Locked baud rat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program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US.EXE GPLUS.CFG LOCKED:19200 IRQ=2 ADDR=&amp;H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 around as you like.  You should ONLY have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!  Also make sure you include the Address and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y problems or sugestions can be sent to me via Internet E-mai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you can contact 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 Nikb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Wed  : http://www.teleport.com/~nikb/homepage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 BBS   : 503-557-3372 [28.8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get the newest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BBS   : 503-557-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CPU    : 503-232-9202 [Telnet : Banishe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    : FTP.UNISERVE.COM [Newest version should be t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d  : http://www.teleport.com/~nikb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