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Graphity Wall 3.03 by Grischa Brockhaus, 2:2411/601.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What's it all about? 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Registration 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Configuration 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Parameters and installation 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Censor unwanted words 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Deny BBS adds 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Trashcan 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Anything else ? 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What's it all abou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r users love to write little, stupid and funny mails?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export this "creativity" out of your messagebas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erhaps Graphity Wall is what you're searching for.. 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aphity-Wall offers  your  users  a  wall,  where  they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bble stupid,  intelligent,  funny  or  informative  col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user may color it's painting as he likes  it.  Or  he 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n "icy" color. Via buttons the user can  easily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and font (elite and normal) of his oneli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ay paint the wall(background) to be used on your ow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can define some words as bad, they will be cens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p writers statistik online, to make your users  write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. ;) You can GW even make calculating the best  writ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 each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noying users may be put to an internal trash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 internal chat  is  implemented.  While  chatting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's size in order to look on  the  wall.  You  can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ty Wall in Chatonly mode as an external chat in your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aphity Wall supports any BBS environment, that support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ropfiles DORINFO.DEF or DOOR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aphity Wall will check the carrier and reacts on hang 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aphity Wall will check the users time li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aphity Wall is multinode cap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aphity Wall will give timeslices for DV, OS/2 and WI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key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only need a fossil and a  user,  wich  terminal 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or (prefered) Avatar. (Wich terminal doesn't 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Graphity Wall after the evaluation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, you have to pay for it. It costs $15,- at the mo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choose  one  registration  form  from    the  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EXE. (This file hast to tell you while  decompress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ischa Brockhaus,  SkullSoft  Group  Berlin").  Fill  it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and send it with the money to the  person  nam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ever in the form. (If not me, a support bbs is nam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netmails via fidonet to 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: Grischa Brockhaus 2:2410/229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nfigure  Graphity  Wall,  you  have  to  edit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TY.CFG. All  available  commands  are  comment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hints about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nodes need some different configurations (in most c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RINFO.DEF is found in different directories for exampl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just one configuration and put the  difference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d configuration file, named INCLUDE.&lt;Node&gt; for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ain configuration you put a lin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INCLUDE.$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use the include command something different, too. I create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olor/display setups for Graphity Wall.  I  put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different configuration files and included them on  de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y main GRAPHITY.CFG. In that way I only  have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 to change the whole display of Graphity W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environment variables in the  configuration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laced by theire values at run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DORINFOPATH %RA%\LINE$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Parameters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all Graphity Wall without any parameter, if you'v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configuration  file  correctly.  However,  if  you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ty Wall multinode, you have to use the parameter -N&lt;Nod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Graphity Wall in your BB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TI.EXE -N&lt;NodeNr&gt; -P&lt;PortN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f you are using RA, SBBS or Ezycom, please  cre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7 menu-entry. The parameter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GRAPHITI -N*N -P*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run Graphity Wall in Chatmode you have to ad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rmal parameters the parameter /C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GRAPHITI -N*N -P*P -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Censor unwanted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ble to censor some words, wich should not  be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wall. The user will be able to do the input, bu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 the censored words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reate and edit a file called GRAPHITI.BAD. Pleas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ach line a bd word, that should not be seen on  your  w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"iDiOT" on one line and the user will in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sysop is a big IDIOT !!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wall will sh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sysop is a big $%�?� !!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Deny BBS ad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ty Wall is able to detect most of the BBS  advertis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as onliner on the w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able or disable this feature in the config.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vai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ty Wall will scan the oneliner for numbers. If  too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 are detected, Graphity Wall will deny the  oneline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dd. Clever  sysops  fooled  this  method  by  wri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words  or  in  some  other  way.  They  would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V V IV I I 0 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our five foure one one o 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denied, too, now. You have to  tell  Graphity  W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, your users may try to write on your  wall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file NUMBERS.GW, I have included an  example  f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Trash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users always writing annoing oneliners on your w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fooling my nice BBS add dection again ;), you may put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trashcan of Graphity  Wall.  The  Trashcan  is  a 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file holding all the names of the users, who may  read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write  on  the  wall.  This  trashcan  has  to  be 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SHCAN.GW and has to be found in the  directory  of  Graph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ything else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ll, folks ! Do you love a short doc, too ? 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goes to Jussuf, forcing me to prove my BBS add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riting more and more different ad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tings goes to Elborn, *again* holding the  first  plac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on my wall at the moment. 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Grischa Brockhaus, August 1998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