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////  //////  //////  //////  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//  //      //      //      //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//  ////    ////    ////    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//  //      //      //      //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  //      //      //////  // 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he registered user of another graffiti wall you can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fiti World registration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dvantage of this offer, you must prove that you ar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f another graffiti wall $5 or over in price. You can do this by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with the author name and address (or Fidonet netmail address)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product in question and if possible a copy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normal registration you will need to send us a self addressed,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ed envelope with the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son D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91 W. El Camino Del Cer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cson, AZ 857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netmail 1:300/23 on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interes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