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File Specificati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BBS Center                                '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                                        '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undi                                        '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                       'Com port  (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                                   'Baud rate (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'Multi tas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                                          '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ela                                        '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lmanlopun Ravintola                        'User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'Graphic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                 '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                 '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'Fossil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'Ansi=1/Avatar=2/HFor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e HFORM116.DOC for more information on HForm protocol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HForm is much faster than ASCII/ANSI/AVATAR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