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�۲�۲��  �������������۲�������۲�۲�� 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��������۰ ��������������߲ ����ܲ�����۰ ��������۲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</w:t>
      </w:r>
      <w:r>
        <w:rPr/>
        <w:t>۲��������� ��������۲���� 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۲����  �߲����߰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Lin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need to write a lot of lines to explai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, so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the F*** iNSANE Liner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hhgg... you know exactly what it does, but this one can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... you will se it. It just pick tour message and sh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ING                  [ Having problem with this par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LINER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LINER.EXE  &lt;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LCFG.EXE   &lt;-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LINER.WAD     &lt;- Oops.. don't mo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LINER.CFG     &lt;- Your configuratio File ! Created bye IN-LCFG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 about iNSA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LINER.DOC    &lt;-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.. Now you have to get in your Raconfig Utility and edit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.. type 7 Execute sub-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put this in your OPT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IN-LINER\IN-LINER.EXE C:\RA\IN-LINER *P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THE PROGRAM      WHERE LINER.CFG/LINER.WAD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Do it !! 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NFIGURING                 [ THE BEST PA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very easy to configure, just type IN-L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now you will see a colorfull Screen, type the number of the op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change... Try it.. See ??? He shows to you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ppear in the Liner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: Here you can configure the default color of the Text in 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didn't choos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: Here you can choose the textcolor in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: And here you can choose the Background of 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! PRESS [ESC] to exit of this cool Configuration Utility, and B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question ! Will you give to your users the option to choose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text color ??? If set to YES, it's OK ! But, if you type "N"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whh... The liner will display the lines like you never seen bef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guys.. i'm leaving now.. Thanx for everybody..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estions 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, Sasquatch, Dark God [Dkg] &amp;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help me to make this group grows, okay...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And Jim Carrey for making me laughs in his films 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SK ME ABOUT MY PROGRAMS CONTACT ME IN OVERK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EOF&gt;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