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                                      </w:t>
      </w:r>
      <w:r>
        <w:rPr/>
        <w:t>FireWall Version 3.o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                                  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                          </w:t>
      </w:r>
      <w:r>
        <w:rPr/>
        <w:t>The HOTest BBS-OnLine EVER ma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                      </w:t>
      </w:r>
      <w:r>
        <w:rPr/>
        <w:t>Program &amp; Desig by Frank Yi Feng Che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                        </w:t>
      </w:r>
      <w:r>
        <w:rPr/>
        <w:t>Copyright (c) 1997,98 to NeoTeksof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                                      </w:t>
      </w:r>
      <w:r>
        <w:rPr/>
        <w:t>_____________________ ���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                                   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ibutors  have  taken every  precaution  to insure  that 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will occur on computer systems operating this 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all  NOT be  held  liable  for whatever  may 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 of  this software package,  whether harm  or damage 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 hardware malfunction, 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 expressly  stated  or  implied,  including  without 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 any  warranties  of  operation 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 then DON'T us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Wall v1.15+  generates RandomQuotes such as "I need You" , "I need Dr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SELL : Weed 1c/gramm"...  NeoTeksoft is NOT responsible if it ru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 life or if you get busted by the cop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BB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 of NeoTeksoft. NeoTeksoft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tected by the National (CAN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dified 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eoTe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ing with or altering the contents or integr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prohibited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Teksoft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expressly written permission from NeoTe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portion of this software comes from the DDPlus Door Driv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s written by the authors of that package. The DDPlus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used for the communications, interrupt handling and so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that part of the software remains copyrighted by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distributed under the Shareware concept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this game for a trial period of thirty (30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, you must register the game or discontinue its usage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gree with this then do NO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A FOSSIL is NOT required to run FireWall, alth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upported if it exists. Automatic time slicing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orking under DOS, DesqView, Windows(3.xx, 32, 95, NT)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g under windows 4.0+ use zansy.sys it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RQs are from 0 to 15 and Comports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 (or Like) and BNU (or Like) are support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ing of all files of ORIGINAL PACKAGE of FIREWALL v3.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issing FireWall.ExE or FWsetup.ExE files, the th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Feel free to give out copies of the ENTIRE archive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WMAIN  .ANS - [ menu]:...................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WHEM   .ANS - [ menu]:...................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W209MTP.ANS - [ menu]:............Top poster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TS-NEWS.ANS - [ menu]:........NeoTeksoft new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EWALL.ExE - [ exec]:................Main F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SeTUP .ExE - [ exec]:...............Setup Program (MUS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maint .ExE - [ exec]:........Maintenai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WALL.DOC - [ help]:.....FIREWALLs Documentation&lt;-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- [ form]:.FireWalls Registration Form (PRIN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.NFO - [ info]:...information about FW3.o2- (MUS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 .NFO - [ info]:.....how to update to FW3.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- [ form]:.........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OS    .com - [ exec]:....Type cDOS # (# = 1 to 7) (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TS     .GiF - [ logo]:..........Logo of NeoTek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 .com - [ logo]:.........THE SOURCE BBS-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rk    .com - [ logo]:.........DArKPHoBiA BBS-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iac.com - [ logo]:...........DeMoNiAc BBS-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NEoTEKSoFT'S FIREWALL v3.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reWall offer Upto 222 Lines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 WON'T EVER GET LOST in the conv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reWall features 50 Random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may EDIT (*REGISTERED ONLY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reWall gives you a new look regarding on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, simple and amaz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reWall has 10 color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not only fire. (rock, ice, juggle, alie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~## color se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reWall uses 10 color shading effec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ty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reWall may know whom and when what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uch, much, more you'll see...TRY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Wall is one of the BEST onliner ever made, a wall with STY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asy to use and amazing to look at. All mixed up with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ING : 10 Type Of Color Style (Not Only FiRe) up to the us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Type Of Color Shading Ways UpTo User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2 Line Of Message! The Only Wall With Up/Down Featu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Ko0L~ RandomQuo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ireWall Will Says Something For You iF You Do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ly FAST display add up To A AmAziNg Memory Man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MS) Developed when I was coding On Old Apple GS/I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WALL v3.o2 is a SHAREWARE, for Only 5$ you may get the BEsT Wall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hat's good with FireWall &lt;shareware&gt;, it doe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screen if you didn't try to crack it ;) For users.. BUT I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to Use some fonctions in F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registration KEY previousely sold.. &lt;or given :)&gt; w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pte for the code registered to "Some Cheap Old Sysop" it no long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usen it will popup some nagscreens.. mouhahah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for the spelling mistakes, and some non sence sentences,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ed a few lines to the previous DOCs.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FireWall is almost Bug Free.. Due at tthe lack of 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S.. we can't afford every single OS to test it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works under any O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- FireWall is only Working Under ANSI and/or ANSI-BBS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is dead! well unless in my area.. some people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it is.. so I removed the RipDet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way it's GOOD! the Loading speed a dou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- NEW presentation with a CooL ansi!! People didn't liked my FW213&lt;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hat the ANSI is to BIG! but FW212 or prieviouse is to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worked HARD! 3-4 hours to Draw a 10Line ANSI that looks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eople said that it too weird so I jsut chuk the FW213&lt;SE&gt;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ddifed it! And I just noticed that those who ar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HyperTerminal and they arn't using the right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- If you wana get the laest version of FireWall then go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&gt;&gt; http://www.geocites.com/SiliconValley/Horizon/2865/nts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e should be redone by April 199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- I need CASH... so please REGISTERED this peac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only 5$ (can) send 5$ (us) if you'll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aly need CASH to start of my NEW RPG ONLINE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ge DOOR, it will be realy cool, ANSI-MUSIc, AcTiON-Bat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, I'm working with a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( 486/sx;4meg/Ram;70meg/HD;EGA16colors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 I don't have the require Hardware to start o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if you wana help just rea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(NTS-NEWS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uess that i need to find other source of funding.. i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new screen now! my EGA is going bzzzz.. dots are dan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have an old VGA or Even EGA to donnate send it to 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'x to the 4 people who registed! it was realy help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my self a new keyboard.. cheap one at 20 bucks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th - FWsetup Has Ben ReWriten! it a bit Biger (5%) that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213.. So Sorry for the diskspace that the it might tak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it's still less that 0.25meg) I din't wan't to make i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removed some Procedure to save space.. you'll 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more Freindly For the NewBie Sysop.. (well I hope).(v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xtenal Maint program has been added to the package!(v3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- Ok! I rewrote My Web Page! and it's not that bad.. but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e form my old Web.. well you can't do realy beter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GA (16color screen) and 4 Meg.. using the NoteP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to upload it arround march.. the 1st if po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ill have to fix some stuff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- If you didn't skip all what i said you may install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 suggest you to read the folowing if your a newbi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be realy hard if cuz you did it la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Unzipe Every Thing Over the Old FireWall (must be v1.55&amp;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- Rename FIREWALL.CTL to NT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-Node Rename it To NTS1.CTL for Node 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an other NTS2.CTL for node 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- that's it for sinhle n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-Node add /M%1 or same of (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 your BBS runs FWALL.B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dorInfo1.Def in c:\BBS\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be FireWall /N%1 /M%1 /Pc:\BBS\DR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:&gt;   so if your BBS do FW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:&gt;         it will run  FireWall /N1 /M1 /Pc:\BBS\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:&gt;         and will read in NTS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:&gt;      if your BBS do FW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:&gt;         it will run  FireWall /N2 /M2 /Pc:\BBS\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:&gt;         and will read in NTS2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used just Run FWsetup and goto [1] sub [2] 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 be realy hard if you know how to install DDPLUS build-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- Unzip all in a Dir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:   md c:\doors\FWAL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:\term\download\NTSFW301.ZIP c:\doors\F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 - Run FW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- HiT 1 then fill up all the junk.. to move use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th - HiT &lt;F5&gt; or &lt;?&gt; at anytime you wish to get HEL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th - Have Fun! BTW: don't forget to call the batch from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: for Renegade BBS v10-05 exp (&amp;+ : or hi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ng descript :(/F)iReWALL *v3.o1* THE BEST ONLINER 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rt descript:(/F)iReWALL *v3.o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nu keys     :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tions       :r;c:\doors\fwall\fwall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documentation files form your bbs package for m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maint v1.00 Build For NeoTeksoft FireWall BBS OneLiner v3.o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maint is an external maint coded for [NTS] FireWall v3.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internal routine of it (/H) doesn''t seems to 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at some new data-structure of FWuser.DAT you must Reset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 FWsetup.Exe Goto [1] sub-menu and hit 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keep the Lines of the OneLiner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RECORD.DAT To an other directory.. Restet the Data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new FWRECO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if you modified the RANDOM QUO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for the file FWRNDQU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Wmaint /H our /? for Quick Help if you don't wana read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Night at 12:00 AM you must run this "FWmaint /K 120"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to add it to your bbs maintenance Ev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maint [/H|-H] [/I|-I] [/K (xx)|-K (xx)]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or -H   : To Display Help Page (this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or -I    : To Display Info Pa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xx or -K xx : To Kill (erase) the us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haven''t been online since xx day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: FWmaint /K 12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erase the users who haven''t bee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wall since 4 month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Wmaint must be runner in the same working directory of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Random Quotes? well Random Quotes are lines that FireWall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n a user press add and aborts.. it's kinda Ko0L.. it may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or dumb depending on your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:&gt; now you may edit the RandomQuote with FWsetup.EX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:&gt;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 Dos! [cDOS.COM] it a FreeWare Program That uses Some Of FireWal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to Load into Your Dos Prompt! Try it! it Ko0L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s : cDOS     :&gt; Help Screen 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OS 1   :&gt; Fir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OS 2   :&gt; Smok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OS 3   :&gt; Ic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OS 4   :&gt; Forest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OS 5   :&gt; coo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OS 6   :&gt; Bloo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 hein? You Should Realy Try it! BTW cDOS is FREEWARE and Has Ben W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Of FireWall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upport quality shareware by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e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.B.S. Online Utility should work with almost any BBS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.  Registration of FireWall will entit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features in the NON-REGISTERED version of FireWall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itled to lifetime support through my " OFFICIAL DISTRIBUTION SIT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SEE-EOF*) and unlimited FREE upgrades for the games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realy the best onliner that you ever tryed, enjoy it real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ease register it. Information on price and how to regist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nclose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disabl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gistered Version Only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it's JUST 5$ To G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BEST WALL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use the Conversation Editor. To Rip off some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ges if occure. Or use the Firewall User Editor.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t User who logged only once on your BBS. Or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dome Quotes, change stuffz like 'I have no life'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te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Print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enclose 5$ in check to I Feng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y bank acount name, what you thought i use Frank Yi Feng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y it's too long man.. well what ever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and wait around 1-2 weeks to get the REGIST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or Run the Form Wizard in FWsetup the simply print it..                               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ext from NEOTEKSOFT amazing R.P.G. games 3D-Grafix Cool Sound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old be lunched around year 2oo1 or 2oo2.. if i get a new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h.. who wold play a 3D-EGA game with PC-Speaker Musi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S : Hope for Excell-mana, Reincarnation Of the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o it will be out on BBS-platforme arround year 2oo1 ;) we'll see th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Events NTS is working under 2 cool RPG games also for BBS platfor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Legend.. Nothing like the current door on the market.. or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featuers of what's on the market now plus tones of new things (id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"DOOR" is called [ASC] AiR SpACE CoNFiLT! Flight s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! cool! I don't remeber having see anything like it cu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rk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'x to all the users of THE SOURCE &amp; DARK 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suggested tonnes of way to improve FireWall and making 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nliner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'x to JUST and Rac0on to give alots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he speed prombles. And Also give a extra special thank'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ow correcte some of my real Big Spelling mistak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'x the creators of DDPLUS Tool Kit, it's a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and powerfull toolkit. I fixed up all the spee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witch to they 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1   &gt;&gt;                      [[[ THE SOURCE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on-line g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/DATA-BSE/DoOR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 Sysop : JUS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real(Qc)            514-593-7827                  )(CAN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2   &gt;&gt;                     [[[ DArK PHoBiA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oF DArKNET messaging network (171:999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G/DoOR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gt;&gt; Sysop : Rac0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uil(Qc)            514-463-1654                  )(CAN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3  &gt;&gt;                      [[[ DeMoNiAc BbS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5gig of Files Onlines + Doors + Messag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o0L Staf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&gt; Sysop : Gu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uil(Qc)            514-449-0554                  )(CAN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ite&gt;&gt; http://www.geocites.com/SiliconValley/Horizon/2865/nts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---(END OF FILE)------------------------------------------------------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 BoY i Don't Belive it! I Had Writen 463 Lines of DOCS! ahhhh!...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------------------------------------------------------------------------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