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N E   L I N E R   1 . 1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 John Pa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r was written as FREEWARE.  You may use this softwar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.  I hope you enj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r is a BBS door game that allows your users to leave one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Perfect for placement is menus as auto-execute entries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run from TOP.MNU on some systems).  Sysop may defin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ne Liners that will be maintained.  An editor makes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 This software should work fine on any BB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DOOR.SYS or DORINFO1.DEF drop file.  One Liner can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FOSSIL driver or its own internal ASYNC ENGINE.  Multi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upported through the use of multiple line-settings that ar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when using the configuration program OLCONFI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PROVIDED "AS IS" WITHOUT WARRANTY OF ANY KI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RISK AS TO THE RESULTS AND PERFORMANCE O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BY YOU.  JOHN PARLIN DOES NOT WARRANT, GUARANTEE, OR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ATIONS REGARDING THE USE OF, RESULTS OF, MERCHANT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USE OF THE SOFTWARE.  SHOUL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E DEFECTIVE, YOU ASSUME THE ENTIRE COST OF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ING, REPAIR OR CORRECTION. FURTHER, JOHN PARLI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, GUARANTEE, OR MAKE ANY REPRESENTATIONS REGARDING THE USE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RESULTS OF THE USE OF THE SOFTWARE IN TERMS OF CORRECT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, RELIABILITY, CURRENTNESS, OR OTHERWISE; AND YOU RE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RESULTS SOLELY AT YOUR OWN RISK.  JOHN PARLIN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DAMAGES, INCLUDING BUT NOT LIMITED TO SYSTEM 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, REPAIR, CORRECTION, LOSS OF PROFIT, LOSS OF SAVINGS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IDENTAL, CONSEQUENTIAL, OR SPECIAL DAMAGES OF ANY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 RESULTING FROM THE USE OR INABILITY TO 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One Liner just unpack it into its own directory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ne Liner directory, run OLCONFIG.EXE.  Use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 settings for your system, lines, etc.  I won' go into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.  If you need help on a specific field, just press F1 a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r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ne Liner is started, it wants to see the line number pa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parameter.  This is so One Liner knows which line setting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nfiguration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batch file to call One Liner from your BBS. Here's a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for a 2-node RemoteAccess system. Most BBS packag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imilar batch files.  In this example, it is assumed that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(line) in use is being passed to the batch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(eg. ONELINER.BAT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op of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RA\DOORS\ONE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RA\NODE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d of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EXE              Calls One Liner and defaults to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EXE 2            Calls One Liner and loads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EXE 64           Calls One Liner and loads up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e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iner may now be executed from within the BBS by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.  On RemoteAccess or ProBoard systems, you could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his from the TOP menu before your MAIN menu is execu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effect of only running the door once for each call sinc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ly executed once (normally).  Or it may be fired up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ff sequence, automatically or by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joy the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