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LI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JOCHEN KRIEGER 1994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2:2490/700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reason for  me to program  this oneliner was that 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 lot of oneliners but it was not possible to use your own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allation-program  has  to  be  started  before  the first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 wants to erase a  line a user has written,  one ha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S.TXT"  with an editor.  Then one simply  has to erase this lin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 change the text,  one has to mind the  control-signs for 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 like this: "`F15:", in this case the color 15 (white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use as many different colors in a line as one wants to. One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cursor-keys or type them in directly with the "@"-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pital  letters are shown in the  contrasting color.  Therefore a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ny  users to write a line.  One has to open the file  "USER_OU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ditor and add their names. These users can see the lines, b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something, the ansi "USER_OUT.ANS"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written a line, then it will also be saved in the files "RA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LINER.LOG" and "THE_LAST.LOG". In the file "THE_LAST.LOG" ther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hich are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does not want to have certain words in the oneliner, one can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with an  editor in the file  "BAD_WORD.TXT".  Immediately  after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the line,  those  words will  be searched for.  If a  forebidde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it will be  overwritten  by the  letter  "X".  One can - as a syso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see in the files "RA.LOG", "ONELINER.LOG" and "THE_LAST.LOG"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nter macros in writing them with an editor in the file  "MACRO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he for example writes "RA",  the word  "Remote Access"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 appears.  One  can  select  in  the  installation-program, 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the macros should be display immediately or only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writing and press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ne wants  to use  one's own ansi,  one has to enter  the new 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 IMPORTANT THAT THE LENGTH  OF THE LINES  OF THE ANSI MUST NOT B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 is on one's own risk.  One cannot make 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problems that wer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costs 30.- DM or 20.- US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"REGISTER.ME", if you wa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d Hofreuter for the idea to program this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Kochendoerfer for tips and help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hias Noll for tips with the installatio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reas van Haaren because he was the first to register the oneli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ias Noll: THE STUDIO BBS +49-7942-4722/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Kochendoerfer: THE PROGRAMMERS POINT BBS +49-7949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as van Haaren: THE UNIVERSE BBS +49-7946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SE BOARDS ONE CAN ALWAYS GET THE LATEST VERSIONS OF THE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reach me at these boards or via FIDO (2:2490/7005.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chen Kr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  Ochsense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74613 Oehring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x +49-7941-368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