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LIN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JOCHEN KRIEGER 1994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2:2490/700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ursprngliche Grund,  weshalb ich  diesen Oneliner  programmiert habe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es zwar schon viele Oneliner gibt, aber man bei keinem sein eingenes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kan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Installationsprogramm  muss vor dem ersten Aufruf  des Oneliners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man  eine von  einem  User eingegebene  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,  muss m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ditor die  Datei "LINES.TXT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Man kann dann diese  Zeil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Wenn man Text ver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muss man auf die 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arben achten,  die wie folgt aussehen: "`F15:",  wobei in diesem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e 15 (weiss) dar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beliebig viele verschiedene Farben in einer Zeile verwenden. Ma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n Cursortasten auswhlen oder mit dem "@" Zeichen direk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te Gross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Grossbuchstaben in der Kontrastfarbe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ensteht eine bunte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"Y" kann man auch "J"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 deutschen User habe ich  die Funktion eingebaut,  dass man bei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wie angezeigt "Y" auch mit "J" antwor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aussp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 Usern verbieten,  eine Zeile zu schreiben.  Man muss dazu 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SER_OUT.TXT"  mit einem Edi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und die Namen hinzufgen.  Dies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ar  die Zeilen sehen,  wenn sie aber  etwas eingeben  wollen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 "USER_OUT.ANS" angeze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User eine Zeile eingegeben hat wird sie auch in die Dateien "RA.LO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NELINER.LOG"  und  "THE_LAST.LOG" geschrieben.  In der Datei  "THE_LAST.LO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immer die Zeilen, die auch im Moment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zen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 unerwnschte Worte nicht im Oneliner haben will,  kann man dies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eines Editors in der Datei "BAD_WORD.TXT" eintragen.  Sofort nachdem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 geschrieben hat wird sie  nach diesen Worten  durchsucht.  Wen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otenes Wort vorhanden ist, wird es mit dem Buchstaben "X" bschrieben.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n den Dateien  "RA.LOG",  "ONELINER.LOG"  und  "THE_LAST.LOG"  als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sehen, was der User wirklich geschrieb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ann  Makros  eingeben, indem man  sie mit  einem  Editor  in  der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CROS.TXT" eintrgt.  Wenn ein User dann z.B. "RA" eingibt, wir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"Remote Access" daraus.  Man kann im Installationsprogramm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Vernderungen duch die Makros sofort angezeigt werden sollen, oder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User mit dem Schreiben fertig ist und RETURN gedrck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an ein  eigenes Ansi  ver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muss man die neuen Daten im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lationsprogramm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EILENLNGE DES ANSIS DARF NICHT GRSSER ALS 250 SE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dieses Programmes erfolgt auf eigene Gefahr. Man kann mi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chden oder Probleme,  die durch die Benutzung dieses Programmes ent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nd, verantwortlich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neliner kostet 30.- DM oder 20.- US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esen Sie die Datei "REGISTER.ME", wenn Sie registrie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SGRS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d Hofreuter fr die Anregung zum Programmieren des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Kochendoerfer fr Tips und Ratschlge 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Noll fr Tips beim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van Haaren weil er als erster den Oneliner registrier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SGRSSE AN DIE 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Noll: THE STUDIO BBS +49-7942-4722/4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Kochendoerfer: THE PROGRAMMERS POINT BBS +49-7949-2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van Haaren: THE UNIVERSE BBS +49-7946-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N BOXEN KANN MAN IMMER DIE NEUESTEN VERSIONEN VOM ONELINER BE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mich in diesen Boxen oder ber FIDO (2:2490/7005.1) errei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chen Kri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 Ochsense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74613 Oehringen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ax +49-7941-3680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