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ڿ ڿ ڿ   �  � ڿ ڿ ڿ</w:t>
      </w:r>
      <w:r>
        <w:rPr/>
        <w:t xml:space="preserve"> </w:t>
      </w:r>
      <w:r>
        <w:rPr/>
        <w:t>v1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�ĳ�ĳ���ĳ�ĳĳ�ĳ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�� �� �  � �  � �� �  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</w:t>
      </w:r>
      <w:r>
        <w:rPr/>
        <w:t>ĳ�ĳ�ĳ���ĳ�ĳĳ�ĳ�ĳ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� �� ��   �  � �� 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� �� ��   �� � �� 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D�D By THe CR�/�ToR '9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Duck v1.0�0 is written by Rob van den Eijnden (TH� CR�/�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Release v1.0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� No complicated docs now, just how to install and who i like and not.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UH?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Duck is a oneliner made for BBS systems using the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liner is realy simpl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ProBoard Use Option 7 (SHELL) and a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= 7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= *_ *c /cC:\DUCK\ONEDUCK\ONEDUCK.EXE C:\BBS\PB C:\DUCK\ONEDUCK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(C:\BBS\PB) is the path where DORINFO#.DE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{C:\DUCK\ONEDUCK} is the path where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CROLL) file can be found. If you don't have one t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s need no further explenation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e or inability to use the software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THANX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van Roy     : For closing my fil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ay okay, for helping me how to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   : For put me into all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an de Zeeuw   : For being such a pain in the ass, calling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stupi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ERE AND W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Duck-Production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chnoBBS    +31-40-2047578   (Netherlands)    -=�  The Cr�/�tor 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-Board BBS      +31-40-2041162   (Netherlands)    -=�  Dave van Roy 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system 6  +31-30-2513257   (Netherlands)    -=� Rowan de Zeeuw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'96 by Rob van den Eijnden (The Cr�/�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6:1100/104 Duc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6:2200/0  Duc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3:100/11  DqP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H BY THE W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AN SUXX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�eta testers, interested? Call Enter TechnoBBS and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ll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hm, yeah, okay I will repl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just a joke]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nd now, some wise words from Bill Ga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ndows'95 has found a new CPU Cooler, now installing software for 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[Rob van den Eijnden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