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liner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Jason D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: The Dark Castle (805)388-9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ting up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ats New sinc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up 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t up is easy... Just make its own directory (ex. C:\ONEL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ll that needs to be in that directory are ONELIN32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if you plan to run it locally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make a batch file that your BBS calls (ex. DOOR#1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omething like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rg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 copy DOOR.SYS to the oneliner directory or it wi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ype "ONELIN32 SETUP" *** to configure how much onelin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REGISTER does'nt work yet.. I have to send you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until that is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s New in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doesnt lock up when someone hangs up anymore.. 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d cursor.  The 80 charachters or less works now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ould make longer ones, and mess it up).  The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d alittle, the Data files are now built in, and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REGISTERED and it blinks, unless you register...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 Screen before "Are you sure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s New in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more Animated cursor until a later version, caus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 up on 2400 bauders.. says Yes or No when someone press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Y" or 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 New in v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'nt lock up, if you dont have Door.sys, an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etter. and some small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 New in v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ated cursor taken out, until I fix it. More bugs fix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 New in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y press [ENTER] it will put in No automatically.  Yo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quit if you enter a oneliner and decide not to put o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and improv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gister Oneliner please send $5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. (Dont forget to say what your regist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D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57 Moonshadow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arill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I get your money I will make a registere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ave it to you in a message. Then in about 5 day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rk Castle (805)388-9976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(I WILL CUSTOM CONFIG THE COLORS, IF YOU REGISTER, JUS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LORS YOU WANT WHERE)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, thanx for trying out Oneliner, Another GOLDWare produ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