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negade Oneliners - Pro �1.0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cumentat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- Setup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- About Reneagde Oneliners -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- What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is program is obviously made for Renegade so i'm not gonna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do detailed setup instructions for like 20 bbs programs.  So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screen push "#" for the menu edito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ome kind of startup menu or top menu or som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bunch of programs before it runs the main menu.  If you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 setup then please download my other programs called STRTM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will do is make a start.mnu and change all your us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the new start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d a start menu running then just ad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art menu: (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#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Runs Renegade Oneliners -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Runs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g\one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- Comma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command does is runs a batch file (like the one bel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the renegade directory which copies dorinfo1.de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 to the RoP directory and runs 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rg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res nothing really big to say about this program.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eyes its the perfect oneliners program.  There are a few mo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ing in the future to this program but right now it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lpha v1.00.  Anyways if you want to give me any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hould add to the program in the future then leave me ema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(Landslide (905)734-8123) or on the internet (Spaceboy@ids.on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any bug reports then like the above send m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my BBS (Landslide (905)734-8123) or on the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boy@ids.on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new in this version because its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 or -L /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r -R / Read The Oneliners File And See Who Wrote Wh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