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��    ��     �     ��         ����     ��    ��     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 ���   ��   �� ��   ��       �� �� ��   ���   ��   ��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ް�  ް�  ��ް� ��  ް� ް�  ��      ް� �� ް�  ��ް� ��  ް� ް�  ��  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 ��� �� </w:t>
      </w:r>
      <w:r>
        <w:rPr>
          <w:rtl w:val="true"/>
        </w:rPr>
        <w:t>ޱݱ�� �� ����� �� �������� �� ���� �� ޱݱ</w:t>
      </w:r>
      <w:r>
        <w:rPr/>
        <w:t>�� �� ����� 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 ��� ��  </w:t>
      </w:r>
      <w:r>
        <w:rPr>
          <w:rtl w:val="true"/>
        </w:rPr>
        <w:t>޲��� �� �߲�� �� �������� �� ���� ��  ޲��� �� �߲�� �� �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</w:t>
      </w:r>
      <w:r>
        <w:rPr/>
        <w:t>߲ �� �� �߲ ���� ��� �� �������� �� ���� �� �� �߲ 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 ��� �� �� ��� �� ����� �� �������� �� ���� �� �� ��� �� ����� �� </w:t>
      </w:r>
      <w:r>
        <w:rPr/>
        <w:t>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޲�  ޲�  ��    ��  ޲� ޲�  ��      ޲� �� ޲�  ��    ��  ޲� ޲�  ��  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 ��    ��   �� ��   ��       �� �� ��   ��    ��   ��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��    ��     �     �������    ����     ��    ��     �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OneLiner v1.20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hat's One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nstallation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Further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What's OneLiner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Liner v1.20  is A  Public Domain  (That Means 100% FREE)  Bulletin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Where Users Can Leave A 1 Line Comment/Jokes/News. It's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st Bulletin Board Systems  (Check  The  Setup.EXE) And iS 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  OneLiner v1.20  Was Coded  And  Designed By [Dr i��] And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 On The 31st October 1995! OneLiner iS The  Third Quality Rel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[DR i��] Series. Check Out The Other Coo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View v1.15 - Delux User-List Door  For  Remote Access v2.0x and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And All USERS.BBS Compatible 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es With An Elite-Style Design And Many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 v1.15 - The Ultimate Online File Request Door - Let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est Files (Or Anything Else) Which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ine! The Best Service Door You Could Add To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ompatible To All Common Board-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Installation Steps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reate An Own Directory - Copy All OneLiner v1.20 Related Files T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liner.exe, Oneliner.dat, Oneliner.da1, OneLiner.da2, Oneliner.da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liner.da4, Setup.doc (This File), OneLiner.bak, Oneliner.d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Run Setup.exe (Check The End Of This Doc For Further DropFile Inf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Create A Batch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Copies the DropFile to the Onelin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Changes into the OneLin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And calls the ONELIN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Optional: Some BBS Systems require stuff like '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Create A Key Somewhere in a Menu Or Let Oneliner Start 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 or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You May Want To Edit The OneLiner.BAK (which is an ANSI Fil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nsi-Editor (Like TheDraw Or AnsiPaint) And Sav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-lines long Ansi Screen Under The Name ONELINE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Ansi Can Have Animations If You Want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 Enough? Great! :-) Now You May Want To Test iT ? Make Sur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.exe And Then Test iT Locally By Calling ONELiNER.EXE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/L Paramater and Other Stuff Will Be Explained Some Line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 ThiZ Great Tool...And Don't Forget: iT's Public Domain! [DR i��] 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Further Informations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rop-Fil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DOORSYS - The DOOR.SYS format (Wildcat!,GAP,TAG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RBBS - Rbbs version 16.1+  (uses v1 of DORINFOx.DEF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QUICK - Quickbbs,Force,Remote Access (uses v2 of DORINFOx.DEF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DORINFO1 - R.A., other bbses   (uses v2 of DORINFO1.DEF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PCB15 - Pcboard versio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PHOENIX - Phoenix bbs (uses 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SPITFIRE - Spitfires bbs (uses SFDOOR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WWIV - WWIV bbs (uses 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..2AM - 2 A.M. software (uses JUMPER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TRIBBS - TriBBS software (uses TRIBBS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PCB14 - Pcboard version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en The Setup.exe asks You For the BBS-Type And You Have Remote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or Example Then You Have To Enter QUICK  -  is that easy enough????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SOME ADDITIONAL COMMAND-LINE PARAMTERS YOU COULD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TCH-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Bxxxxx"   This tells userview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use 'LOCKBAUD' command in the userview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byte of memory, then you may have some available.  userview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ze EMS to improv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tell userview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eeds a memory manager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.  Default is NOT to use any availabl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 LOC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DOOR IN A LOCAL A LOCAL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ORINFOx.DEF. If you specified "/N2" then userview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"/PC:\WILDCAT\WCWORK\NODE1" would tell userview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V"    This command will tell userview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Still Reading?? My God - You Are SicK!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jah, [DR i��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