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ranha Onelin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. Piranha  Software 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iranha Onel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Piranha Oneliners please make sure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, POCONFIG.EXE, PONELINE.SCR, PONELINE.DAT, PONELIN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FRM, PONELINE.CFG, PONE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files listed above do not exit please call Holograph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813) 848-1981, or Piranha at (813) 856-0892 and obta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rom the Piranha Softwar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files listed above exist, you may now run POCONFIG.EX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information correctly. After running POCONFIG.EXE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onfiguration of Piranha Oneli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PONELINE please use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ELINE &lt;Drop File 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r BBS used DOOR.SYS and placed it in the C:\RA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ype "PONELINE C:\RA\DOOR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nha Onliners Supports all Major drop files (list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#.DEF, DOOR.SYS, INFO.BBS, CALLINFO.BBS, SFDOOR.DAT, CHAIN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and configuration of Piranha Oneli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Support for Piranha Oneliners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hawn.berg@f32.n36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berg@studio.rf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Shawn Berg, 1:3619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: 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54 Baham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ichey, FL 34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30 Hic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, FL 34669-3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Holographic BBS (813) 848-1981, Leave E-Mail to Ic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anha (813) 856-0892, Leave E-Mail to Captain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Piranha Onel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Piranha Oneliners is $10 US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iranha Oneliners you need to follow the following step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out REG.FRM using any ASCII editor. Make sure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ONELINE.CFG corresponds with the information in REG.FR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RE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If you do not have a printer, please write dow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asked for in REG.FRM neatly in print on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out an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nh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30 Hic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, FL 34669-3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the printed or hand-written copy of REG.FRM into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out a check or money order for $10.00 payable to BRIAN HUBB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check or money order i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a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ut proper postage o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u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registration will be sent to you via your specification in REG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we are unable to contact you via your specificatio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and notice will be sent to you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