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ing Shots!  A SocraSof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ng Shots (or PSHOT) is a door that allows users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 the next 7 callers.  They can leave it in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sh using LORD style color codes.  If they're no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creative at the moment, they have the option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 phrase be selected for them or of simpl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LORD style color codes, I've adde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just to make life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*  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+    Users handle if available, real nam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    If sex info is available, "his" or "her" otherwise "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    If sex info is available, "guy" or "girl" otherwise "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    If sex info is available, "he" or "she" otherwise "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user sex (what it is, not whether they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&lt;g&gt;) is available on systems with a RemoteAccess 2+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and systems that use CHAIN.TXT as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it into a directory by itself - or not -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put it &lt;g&gt;.  You have to hav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a fourth file, PSHOT.DAT will be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s actually used and log files will appear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ed to disable tha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call it depends on what BBS software you'r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HOT has two modes - DISPLAY and INPUT.  You'll want t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PLAY mode as a user is entering the BBS and call it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s a user is leav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, I put it in the NEWS.A?? fil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using the Control X functionality.  Then I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normally out of my Goodbye menu as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fairl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OT &lt;dropfile path&gt; &lt;datafile path&gt; &lt;mode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an be either DISPLAY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is optional - use it if PSHOT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number from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RemoteAccess and are running multi-n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n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, I have it installed off of the BBS directory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for multiple nodes (did I mention it wa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? &lt;g&gt;).  My first call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pshot\pshot.exe c:\bbs\line*N c:\bbs\pshot display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expands the *N into the nodenumber. 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our BBS software provides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ast call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pshot\pshot.exe c:\bbs\line*N c:\bbs\pshot inpu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PSHOT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ou're happy with my defaults, not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there are a few things you can change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FG file for the moment... here's w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Disp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isable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ecurit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Display is either a 1 or a 0 (for true or false). 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handles if they are available - otherwise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s.  A 1 will always show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Logging turns off the PSHOT*.LOG files (there'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).  By default, it's commented out meaning tha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e - removing the semi-colon will kill the lo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OT*.LOG files will be created in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file pa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ecurity is the security level at which us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`+, `S, `P and `T macros.  By default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0 and above users get an explanation.  Anyon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registered my LORD IGM, Socrates' Shop, it's....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or Socrates' Shop works with Parting Shots too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ay of saying thank you to all the sysops that were ni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.  If you haven't registered Socrates' Sho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be had for the amazingly low sum of $5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R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Parting Shots into registered mode, simply cop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s of your LRDTRX1.CFG file into PSHOT.CFG -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, the SystemName, and the RegistrationKe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should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square roots in your head, maybe? &lt;g&gt;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, fun thing.  Once the users figure it out,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(the door - not the square ro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with problems/feedba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y, 1:280/66, 816-763-3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H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