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 Wall 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______________________________  State:_______ 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Wall Registration Code - $5.00  X  Copies:_____ = Total: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       - $3.00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or Download Reg. Code -  FREE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nsylvania residents add 6% sales tax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Price: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wnload the reg. code from my BBS.  To do so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Password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may fill out your e-mail address and I will send you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via internet.  Please make all checks/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 Kingdomsoft Computer Services.  Please note that al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U.S.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registering Power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