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er Wall v.1.0  Release Date:  02/24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e Hu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by Joe Hut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FreeJack's Software and is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Gar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without warranty.  I, Joe Hutley,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in any way for damages caused from the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SHAREWARE concept.  Power Wall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all is a very colorful multinode wall door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on TriBBS systems only, but should work on an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DOOR.SYS, CHAIN.TXT, DORINFOx.DEF, or TRIBBS.SYS.  As of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LL.EXE is compiled in the 386 instruction set and will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lower than a 38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 the .99 beta version, Power Wall now supports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!! (Max. of 2 nodes... sorry, I shall hopefully overco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n the future)  Multinode features include viewing who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ode and sending and receiving messages between n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Power Wall, type SETUP in the Power Wall directory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, BBS name, path to BBS, path to Power Wall, an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enter 0 for unregistered).  This will create a file called WAL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Wall will use only this file to get config info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ower Wall, simply type PWALL &lt;dropfile&gt;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LL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ower Wall locally, just type:  P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dropfile MUST be in the Power Wall directory or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.  I am working on adding routines to automatically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file to the Power Wall directory, but as of now,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do this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RIBBS.SYS C:\TRIBBS\DOORS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DOORS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LL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Goto the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Copy dropfile from BBS directory to Power W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Goto the Power W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Execute Power Wall with the appropriate dropfile name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Delete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Goto the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Execute the BBS program (may not be needed on some BB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all is one of the easiest wall doors to run and use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been tested thouroughly on my, and other local syst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eta.  If you happen to come across a bug, please notify me A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try to get the bug(s) resolved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Wall is shareware and is only $5.00 to register.  To regist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(U.S. funds ONLY!!) along with the complet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3.00 extra postal deliver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e Hu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.D. #3 Box 3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ssell, PA 16345-9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, you may also download the registered version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end in your real name and a password to use, so that I ma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for you to download from.  My bbs number is 814-757-14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, please feel free to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biej@penn.com, call my BBS and leave a message, or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Power W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