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</w:t>
      </w:r>
      <w:r>
        <w:rPr/>
        <w:t>Q�u�i�c�k��N�o�t�e�  Written at The Second Mile BBS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 Rusty Tits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*I* am aware of that this program (or any other Q-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amage your computer in any way, however,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galities: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and it may or may not eve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It probably will, but if you don't like it, simply use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comes with DOS, and away it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take up alot of time with this little fi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uld* run quite smoothly without much configuring at all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ded interest in this program, I will include mo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version, or with future Q-A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gram" seems to work well, however there *is* one f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any fault in the language of the fil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 users "[R]ead more messages" and the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[H]elp" option, the Questionnaire seems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can find.  If anyone can figure this out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, and I will update this file to reflect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gram" itself requires ANSI, however provisions have been ma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 NOT have ANSI can abort the program.  Try it without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-A Document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this program you must at least have some knowledge of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files, and MENUCMND's.  From within the QUICK2.Q-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several statments outl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ange the PATH for these Screens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MND 39 D:\BBS\RA\Q-NOTE2.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"#[1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MND 39 D:\BBS\RA\Q-NOTE2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"#[1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MND 39 D:\BBS\RA\Q-NOTE2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times the program is used, there will b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This is normal.  As the program is used,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ATch file that I use on The Second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first line to reflect your system direct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uld* be ready to go.  If you have any problem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-NOTE2.333+Q-NOTE2.999 Q-NOTE2.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-NOTE2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-NOTE2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Q-NOTE2.888 Q-NOTE2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Q-NOTE2.222 Q-NOTE2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Q-NOTE2.ASW Q-NOTE2.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ny of this "program" may be altered, but please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MANY hours getting this in ONE easy to use file,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to at least get some credit, so please leave some of the "cr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ile BBS                          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615) 637-3641    �                      Rusty Tit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:  1:3615/61 �                      3700 Orangewoo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           </w:t>
      </w:r>
      <w:r>
        <w:rPr/>
        <w:t>Knoxville, TN  37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of course this is PostCard 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a donation of $5 for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$5 (or more) donation I would offer my services to help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ized ��Quick-Note�� or other application for your BB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(with your donation) a call to you on my dime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further discuss more setup options (Voice, and/o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n other Q-A files, or see options on *OTHER*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like to see implimented in RA, I might could help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used the BBS here are either greatly impressed with the 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* totally confused because it's not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FREE BBS, and SysOps get easy Access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yell, and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