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-POST BBS AUTO MESSAGE POSTER v2.0 �SHAREWARE VERSION�             01-1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1996 Brian Leiter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POST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As such you may use SF-POST for a period of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e software.  After the 30 day evaluation period, you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your copy of SF-POST or you will be in violation of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-POST will work on almost any computer that is IBM compa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have been tested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Compatable 286/386/486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v5.1 - v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qView v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emm v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M386.EXE and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v3.11,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War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-POST has been written in Turbo Pascal and compiled with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input/output routines for maximum speed.  It fully supports high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: 16550 FIFO buffering and locked serial ports.  SF-POST has a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terminal emulator.  There is no need to have ANSI.SYS loaded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BS door is DesqView, Windows, and OS/2 aware.  It will suppor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, PCBoard, GAP (DOOR.SYS), Spitfire, WildCat!, RBBS, and WWIV.  Thus,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at is built around compatability with a wide rang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POST is a unique BBS door.  It fully supports ANSI graphics. 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does not have to be using ANSI to use this door. If ful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.  Your BBS callers will love this one... It is a simple ye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and easy to use AUTO MESSAGE PO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-POST is very easy to run and setup.  Just follow these simple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on you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 UNZIP the file into a directory of your choice.  READ the enclose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refully!  SFPOST can be ra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 EDIT the enclosed config file (SFPOST.CFG) or create your ow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ue Fo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 {Recommen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 This BBS door is run by entering a command lin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OST SFPOST.CFG    (door config - MUST BE NAMED SFPOST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 above command line, "SFPOST" is the name of the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"SFPOST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The configuration file MUST be named SFPOST.CFG and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e in the same directory as the door.  The configuratio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  Registration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PCB for PCBoard, GAP for GAP (DOOR.SYS), SF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cked baud rate is specified in line 5.  If the sysop doesn't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s serial port, he must specify 0 for the locked baud 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lthough many door formats do pass the locked baud rate in the do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files, some older formats such as RBBS do not.  For conform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-POST requires that you specify the locked baud rate in line 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gnores any value passed in the door data files.  Nonstandard IRQs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with SF-POST by specifying the IRQ number after the "confi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n the command line used to run 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OST SFPOST.CF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]  LOCAL MODE:  SF-POST can be run locally without a door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handy for the sysop to use the door without logging on to the BBS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ing /L after the configuration file parameter in the DOS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.  SF-POST will request the user to enter his name before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  (NO LOG FILE FOR LOCAL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FPOST SFPOST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]  SPECIAL KEYS:  While a door is running, the sysop can press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keys to perform a variety of functions.  The following i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nctions that the SF-POST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]  LOG OPTION - ONCE REGISTERED:  The SysOp will have the ability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logging option.  This will allow the SysOp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 of the door and by whom!  Also, if something BAD was writt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uck in... the SysOp will know who entered the BAD WORD line an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.  The format for this option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FPOST SFPOST.CFG LOG  &lt;--- "LOG" must be in ALL C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]  *IMPORTANT*  SFPOST was designed to be used by Spitfire SysOps bu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support most other BBS software.  This program was develop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in the logon process to the BBS.  Listed below is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 for Spitfire.  Please see you BBS software docs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all this program during user lo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 Make sure that you have SET SFPATH={path to BBS}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exec.bat file!  Edit or create a LOGON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FILE:   Name = SF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POST SFPOST.CFG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!  Just put the commands in your SF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off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EXAMP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POST will only support the use of TWO command lines. The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aters were mentioned above but... Lets revie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OST SFPOST.CFG /L     &lt;---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OST SFPOST.CFG LOG    &lt;--- LOG Feature (once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 AND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-POST is distributed without warranty.  In no event will Brian Lei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to you for damages, including any loss of profits, lost savings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cidental or consequential damages arising out of your use o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bility to use the program, even if Brian Leiter, or an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 has been advised of the possibility of such damages.  B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iter will not be liable for any such claim by any other party.  SF-PO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guaranteed to take up room on your disk.  There are no warrantie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with respect to the software, its quality,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ness, or fitness for any particular purpose.  This software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IS" and the entire risk as to its quality and performance i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 The author of this software shall not be liable for error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ftware or the software's documentation, or fo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f any kind in connection with the performance, u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on 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door was compiled using RMDoor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tfire is a registered trademark of Buffalo Creek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Force Series is a registered trademark of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programs are copyright and/or trademarked by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DOCS - Please Rmember To REGISTER Your Copy Of This Software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