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***NOT*** A REPLACEMENT FOR THE SYSOP DO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YSOP.DOC FILE FOR COMPLE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 for SPEAKOUT!  as a BBS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SPKOUT.CFG to point to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YSOP.DOC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ulti-node system, create a separ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each node of your BBS putting in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RINFOx.DEF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run the program,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KOUT SPKOU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BBS software uses a batch fil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, it migh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SP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KOUT SPKOU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your BBS software documentation for furthe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door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AD the SYSOP.DOC file!!!  There are many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miss if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lease register.  SPEAK OUT! is one of the best way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on your BBS.  It is powerful, stable,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