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   ���   �� �����  ���  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  � � � �  �   �   �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   �  �  � ����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�     �  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 ��    �� �    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 ������� �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  �   �      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  ���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� � �       �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�  ������ �� 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ly The Next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CONTENTS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allation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nfiguration by sysop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Next is a modern message to next caller door with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statistics. Simply The Next administrates an own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or setup and business card is saved. The user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l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card is meant to help the users in getting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IMPLY THE NEXT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only guarantee that there is a point "." in its nam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ve to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e_id.diz :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.bin      : Layout (comparable with an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.doc      : This doc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.exe      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.reg      : Re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exe      : Reg-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compress the archive in a directory (for example C:\RA\Utils\STN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t anything up (yet). Now call the door a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ith a type-7 call (for example in the top menu or logoff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utils\STN\stn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y all enter-promts to a directory PROMPTS in the RA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: c:\ra\PROMP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so far, so let's test it and then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st it by using the /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of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you should make a security copy of stn.exe in ca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work anymore for an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overwrite all files except stn.usr, stn.cfg and stn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n.usr contains the internal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.cfg contains the actu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.bin defines the layout. If you don't have changed it ye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by sysop u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layout you can edit the file stn.bi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editor supporting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ere are 5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N      (Name and version of the program and to whom it i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T:xx     (Title of a message, xx is the maximal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TX:xx:yy (Text window for the message with the size xx,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V:xx:yy  (Text window for the business card with the size xx,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WAHL     (Control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%T: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umel said totally drunk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defines his title. In this Example the user Eumel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"said totally drunk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his name or handle an user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for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for 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ally drunk said %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ally drunk said Eum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don't need to explain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bugs at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 message to next caller door which is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Next yet. So I think it's the best for it'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the best at all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, look for the reg-form :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