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Form For S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rm isn't included with this package for the sole purpos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us money. We want your input. Fill out the form and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below. Your opinion is highly importan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   Age: _____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 Province or State: 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: _ _ _ _ _ - _ _ _ _ or Postal Code: _ _ _ -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: (_____)______-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onation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I want the Registration Code for Simpl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....................................................$5.00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he Reg Code sent to me by Email.  [   ] Yes, instead of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[   ] Send it by email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[   ] N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Enclosed (Canadian Currency)..........................$___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like this software:        [  ]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Not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ocs were:               [  ]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Sort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] Us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 use these other Mystical Software products:   [  ]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[  ]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     [  ]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 xml:space="preserve">                                   [  ]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 would pay a shareware registration fee for this:   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[ 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/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is form with your Canadian funds cash,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with the questionnare fill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en Enns  &lt;-----(Make check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Aspenglen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e Grov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7X 3J2 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