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ROCK c. 1994 Nicholas Harbour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YSOP INSTALLATION DOCUMENTATION-September 27th, 199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PORT BBS: CROCODILE PC, FIDO 1:262/3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untington, WV 2570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304) 697-959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304) 523-8768 voice               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 me thank you for appraising the current version (1.0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Program.  Much of my spare time for the last 2 months or s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ts making, I hope you and your users enjoy it as much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cre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I'd like let you know about a few things that have,,, made me go,,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S, CRAZY, BONKERS, whatever you want to call it. when I first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t worked OK, but it got Purged, I mean ZAPPED!  it was gone,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like exploding... so I did. and then I wrote it again, this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better (Believe it or not). I got some help from my keyboard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Mike Wilson, Al Stewart, and last but not least... Rusty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with the history already! lets get on with the GOOD stuff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within this Archive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OCK.EXE  : The MAIN Ex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VINGS.DAT  : The Quot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OCK.ANS  : The Open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BG.ANS  : A back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BG2.ANS  : Another back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AIN.ANS  : The main menu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 : What do you think you're reading??? {G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OCK.DOC  : The documentation files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REG.DOC  : Prepar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are straight ASCII Text files.  all may be dele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please note that the REGISTER.FRM file can be filled out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ceive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NICHOL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: {oh, oh here comes the bad stuff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MANDATORY if you use this program for more than 30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gister, and get all the goodies, send $8 US or 10$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order form read the file ROCKREG.DOC . you simply print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it to me with the check (Simple isn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pgrades FREE to registered users. I'm always interested in "feed-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y doors so, to discuss this program and/or to report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ave me E-Mail or regular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8 Winter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 25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make arrangements to get back to you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is should make it convient for everyone to see w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regarding door (If anythin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of the rock is so simple, THERE IS NO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y CFG file to create or anything.... just unzip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 be, and in the BBS configuraton, to run the door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( THEROCK.EXE door.sys ) assuming you have already specif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type of drop file...  if you havent set a path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( C:\BBS\DOORS\THEROCK.EXE door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 Running Local 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local just type THEROCK at the directory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DO NOT have to type local after you type THEROCK.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 Foul Language/Editing 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writes all data to a ASCII text file called CARIV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be edited VERY Easily! just type (at a dos prom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dit carvings.dat"   and you will be able to edit th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meone has written something Dirty or foul, just edi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V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this as brief as possible since no-one ever reads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1994 by Nicholas Harbou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also be known that I am not liable for any damages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use or abuse of this software (as unlikely as that may be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I specifically state such...sorry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door is available 24 hours a day at my BBS, CROCODIL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 697-9590, FIDO 1:262/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