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NiTY Software (c) 1998 Scott Ro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MarmaLiners. Onliners for ANY door.sys capable BBS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Disclaim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cott Roberts)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the author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correct operation of this software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damage results from any software error, hardware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error. NO warranties are offered, expressly stat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any limitation or restriction any warranti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 and / 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absolutely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License Agreemen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NiTY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New Zealand and International Copyright Law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shall the components of the door software package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, But this door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ont really give a Rats but The Source Code will NOT I Repea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Out (I may help people with the basics of Turbo Pascal 7.00 Or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Guarantee        Pfft! :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. AND I Guarant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explode into a billion million piec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Requir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any just make sure that the DOOR.SYS Or whatever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irectory or the game will pack a mental and blow youre compu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). The Door will come with sample batch files so you wont be too lo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 and RIP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Instal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RA\DOORS\MARM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 (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/E - Use EMS for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xxx - Specify locked baud rate (i.e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- Specify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- Specify maintenance type 1. {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  - Specify maintenance type 2. {Not Us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   - Specif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- Forc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yyy - Specify path to drop file (i.e.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Setting up the .CTL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supplied CONFIG.EXE program and then enter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the Sysop's First and Last names in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as the door rely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Sample Batch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DOORS\M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MA.EXE /P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TroubleShoot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Contacting the author/About the auth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Scott Roberts i am a 15 Year old Computer Nerd from 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Zealand and I get bored in my spare time so I tought my sel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 ( Well Not By My self... ). I Am Normally Buggering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Or Playing Games like Star Craft, Duke 3D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 Solit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.roberts@trashcan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70/320.2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 Thats the doc files finished! All Programmers Just Love The Doc Files :)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NNNOOOOOOOOOOOOOOOOTTTTTTTTTTTTTTTTTT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