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����������������������������������������������������������������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 � �� ���     �    ����   �    ��� ��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 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����������������������������������������������������������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l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����������������������������������������������������������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/-\-/-\-/-\-/-\-/-\-/-\-/-\-/-\-/-\-/-\-/-\-/-\-/-\-/-\-/-\-/-\-/-\-/-\-/-\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one of those wall/oneliner/whatever doors for RemoteAcce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, such a good one. Its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 text colour with upkey/dnkey wh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 name/handle/anonymous (change the colour of that,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the user got no handle, only name/anonymous will be display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 your own ansi if you like (I bet you don't, mine is better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rol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orks on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\-/-\-/-\-/-\-/-\-/-\-/-\-/-\-/-\-/-\-/-\-/-\-/-\-/-\-/-\-/-\-/-\-/-\-/-\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ck the files to some directory (bet you already have, eh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SI-WALL.CFG to suit your needs (explanations in the example 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new type 7 command in some of your RA men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Data: [PATH]\TSI-WALL.EXE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it, then report bugs (really don't think there are any) and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ture versions (they will come!)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\-/-\-/-\-/-\-/-\-/-\-/-\-/-\-/-\-/-\-/-\-/-\-/-\-/-\-/-\-/-\-/-\-/-\-/-\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d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and                    All th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selius                  Ansi, DOC, 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\-/-\-/-\-/-\-/-\-/-\-/-\-/-\-/-\-/-\-/-\-/-\-/-\-/-\-/-\-/-\-/-\-/-\-/-\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board name      �number         �sysop       �open �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Q    �Solitude        �46-150-70295   �Huselius    �24h  �2:206/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�TSI-MEMBERBOARD �46-157-50136   �Heland      �22-08�2:206/40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   �SubRattus BBS   �46-16-516547   �Ratman      �24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\-/-\-/-\-/-\-/-\-/-\-/-\-/-\-/-\-/-\-/-\-/-\-/-\-/-\-/-\-/-\-/-\-/-\-/-\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validation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rchive should contain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name     � size     � da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_ID.DIZ  � 884      � 97-06-0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SI-WALL.ANS � 2141     � 97-05-2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SI-WALL.CFG � 1242     � 97-05-2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SI-WALL.DAT � 118      � 97-05-2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SI-WALL.DOC � 4912     � 97-06-0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SI-WALL.EXE � 35690    � 97-06-0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f any of them is missing, some asshole has screwed it up for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have to phone one of our boards to get a new copy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your copy contains some more files, they are probably just stupi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some of your files got different dates or sizes, I guess they're h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your copy contains completely different files, like the origin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for MS-DOS v1.0, _somebody_ has made a _BIG_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iginal FILE_ID.DIZ (don't accept any fakes!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.d                      d$$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$$                      ?$$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$$bm.       .d$$$$$b.     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$$$$$b     d$$P�        .d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$$         ?$$$$b.    .d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$$.  d$$P    �?$$$$b    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$$$$bd$$P__db.__.d$$$:__.$$$$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�$$$$$P�tsi�?$$$$$$P�  d$$$$$$b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p   r   e   s    e   n   t   s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WALL v1.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 very nice wall door for an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BS system that can genera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EXITINFO.BBS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ave with handle/name/anonymou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hange colour with upkey/dnke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se your own ansi, contro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eVeRyTHiNG&lt;tm&gt;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ywords: ONELINER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 --------------------------------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VERYTHING BELOW THIS IS ADVERT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\-/-\-/-\-/-\-/-\-/-\-/-\-/-\-/-\-/-\-/-\-/-\-/-\-/-\-/-\-/-\-/-\-/-\-/-\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nks &amp;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selius, MuSSe PiGG and Jolt Co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\-/-\-/-\-/-\-/-\-/-\-/-\-/-\-/-\-/-\-/-\-/-\-/-\-/-\-/-\-/-\-/-\-/-\-/-\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 in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cool features, like locking users to use handle/anonymous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just don't let them write.:) Maybe a randomized ansi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at's maybe too much for a wall? (Next time a PEX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\-/-\-/-\-/-\-/-\-/-\-/-\-/-\-/-\-/-\-/-\-/-\-/-\-/-\-/-\-/-\-/-\-/-\-/-\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ALWAYS FREQ TSI-WALL FROM 2:206/408 FOR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/-\-/-\-/-\-/-\-/-\-/-\-/-\-/-\-/-\-/-\-/-\-/-\-/-\-/-\-/-\-/-\-/-\-/-\-/-\-/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