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 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�� 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</w:t>
      </w:r>
      <w:r>
        <w:rPr/>
        <w:t xml:space="preserve">ް� �� ް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</w:t>
      </w:r>
      <w:r>
        <w:rPr/>
        <w:t xml:space="preserve">߲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޲�  ޲</w:t>
      </w:r>
      <w:r>
        <w:rPr/>
        <w:t xml:space="preserve">�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comm BBS home of Ultradoors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Lines a one liner door coded by The Dr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ntrodu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bout everyone and his dog has done one of these liner thin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y no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'm still learning this Turbo Pascal stuff can't get too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is little gem is guaranteed not to screw up your hard disk, wr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otherboard, clog your printer or kill your mouse it will on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some of your hard disk space, about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bout Color 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Lines is exactly what it sounds like, a bunch of coloured lines 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, usersnames and professions are randomly coloured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input screen is supplied but I guess you can edit it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if you don't like it, but you will have to keep the outpu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se are hard coded in the pro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entered by the user is saved in RAs txtfile directory a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 which can be edited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ly 2 files to mess with it's quick and easy to get go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ducing those lovely trendy coloured lines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Col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collines.ex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the ansi into RAs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o into your menu and enter a option titled "One liner"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the display entry line ent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In the optdata line enter the path to collines.exe followed by *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x:\ra\doors\collines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ter a hotkey to run Col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, pieceacake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I'm always ready to listen to any suggestions or bug reports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ng way away from knowing Turbo Pascal but if you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id this or that then gimmee a shout, you can call my board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ltracomm BBS on +44 1947 602544, or mail me on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6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net     192:10/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doonet    20: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geoff@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 page    http://www.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browse my web page anyway, there you will find all m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good RemoteAccess links around the world, not for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 bo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eets to these pp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ix, Onion, Paradox, Crowman, Popoid, AA Tester, Pascal R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zzled Eddie, Beavis &amp; finaly Axe for his nice unit used in this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com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h, anyone read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�ller 10th Aug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