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fiti Wall by Daniel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 Daniel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DDPlu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"Wall.Ctl" file to fit what you use. A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ch file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5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5\DOORS\NODE1\DOOR.SYS C:\WC5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5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EXE /PC:\WC5\DOORS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nline for you to see who wrote what but there is a "Lo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tells you who wrote what. So if you have problems just che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wrote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lor anywhere in the text  you want.  Check the online 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y Daniel Edwards of RedWall Abbey (407)682-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but feedback is welcome, you can also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Majorc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onte Spring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14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much with this version it is 1.00 and will be updat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in it. Also expect some Lord IGMS, and other doors.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