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Wicked Linerz! V1.0  -  Coded by KiLLeR aN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z, here is one of those great linerz...another quality release by SN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iz thing up is even easier than doing the laund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...well, I guess...Okiz lemme tell you how to get it up and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ack the archive into any dir ya like, then make a type 7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 thiz in the optdata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RA\LINERZ\LINERZ.EXE *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w, copy the LINERZ.CTL in your RA directory. Sorry 'bout that...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corrected in the next version...i guess...heh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.CTL file. It explains itself...just take a lo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IMPORTANT STU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z liner comes with a standard .DAT file. Thiz file contain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/handles and linerz. DO NOT DELETE THIZ FILE! YOUR COMPUTER WILL BLOW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he...no it won't...but the program does not run properly with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DAT file, MUST be in the same dir as LINERZ.EXE. If not, an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th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not run the liner from the dos prompt! Although a DORINFO?.DE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s without running RA, the liner must be excecuted from within 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work properly. In other words : Don't run it from da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/ERROR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port any bugs or errors you may encounter with this liner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s for an even crewler version 2.0 are welcome t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me a messy, or page if ya like, on :  THe SKY oF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260-1383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20:00 - 22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a like, a real rich dude who's giving away money, then send me s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(and that will probebly be most of y'all!) don't bother, cause th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r does not need any registration. But it would be nice if ya sen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grand anyw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greetz fly to : KeYLoRD, X-Ta^Cee,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i, The Grim Ripper, NooDLeZ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iPa 'Go, and some other crewl guys I for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8eRZ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iLLeR aN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