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Wacky Wall, us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 WALL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: ______________________  Your Last Nam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 Number (optional): (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: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unless you want your code by 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__Wacky Wall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: __1.03b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being used (ex: Major BBS, Wildcat!, Renegade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BBS Softwar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you wish to register to on the blan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tter, number, symbol, or space p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capital letters, numbers, and normal keyboard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___ ___ ___ ___ ___ ___ ___ ___ ___ ___ ___ ___ ___ ___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)  I will call Lewistown InfoNet and leave email to get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)  Please send my registration code to my internet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  )  I'll receive my registration code m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acky Wall, send this form along with a check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Joshua Klin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 We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town, PA    17044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code on my BBS, Lewistown InfoNet, call u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717) 242-0419. Leave an email with your name and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to register Wacky Wall to in the blanks above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to either LIN-J. Kline or choose "Email the LINTea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nu. After receiving your check, I will reply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wistown InfoNet with your registration code, ready to g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the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your code via the internet, email my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.kline@syene.com  with your name and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to register Wacky Wall to in the blanks abo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net address to which I should reply with your 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check, I will reply to your email to the addres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ready to go. You will also receive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registering Wacky Wall.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work for any future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are OBLIGED to register if you continue to us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trial days. Your money encourages me to continue to writ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hareware programs for all to use. Please realis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iterally countless hours creating this program and that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the monetary contributions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ua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ysOp, Lewistown InfoNet   (717) 24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ua.kline@sye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