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you how to solve some problems with Wacky W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you have a problem you can't figure out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to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DOC file addresses many common problems with Wacky W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it. Read it first if you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can't solve your problem, make su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are running Wacky Wall from its director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have copied your dropfile to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cky Wall executabl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have run INSTALL.EXE and set up the proper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basic and advanced configuration to meet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/hardw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are using nonstandard IRQs/memory address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in the INSTALL program and the option to use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you experience runtime errors that you can't expl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ieve you have corrupted files, try deleting WALL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.CTL, and WALL.CFG and rerunning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can't solve your problems, feel free to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listed later in this file. I will do everything I 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(especially if you are a registered user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ieve you have a bug to report, fill o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 me via the means listed later in this file.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f you have questions, comments, or suggestions. 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and your input is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G REPORT/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Name: ______________________  Your Last Nam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Telephone Number (optional): (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umber: (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.  .  .  .  .  .  .  .  .  .  .  .  .  .  .  .  .  .  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program: __Wacky Wall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: __1.03b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being used (ex: Major BBS, Wildcat!, Renegade,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your BBS Softwar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your BBS server:  CPU: ___________   RAM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CARD/MONITOR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RATING SYSTEM (DOS, Win, etc.)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ORTANT INFORMATION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.  .  .  .  .  .  .  .  .  .  .  .  .  .  .  .  .  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:  (  ) Experiencing a problem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) Reporting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) Giving 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) Other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adequate information below to help me in solving you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, or understanding your comment or 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keep my programs as bug-free and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However, I'm only human and thus, it is not un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may arise. Your information helps me in bug locating and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ubmit this information to me on Lewistown InfoNe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with your modem to (717)242-0419. Make an account (type N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) and go to the email menu. Address your email to LIN-J. K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rite it to the LINTEAM o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send me this information via my interne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internet email address is:  joshua.kline@sye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way you can send this to me is via snail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hua K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6 West Fif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wistown, PA    17044-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