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KY WALL Version 1.03b --  Program &amp; Design by JOSHUA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Joshua Kline.  Joshua Klin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oshua K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Joshua K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NOTICE: This file deals with installing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related topics. For information on how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and the sysop options, read W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: "ANOTHER Graffiti Wall Program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ky Wall Graffiti Wall is a door created under the "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" concept. Users enter the door, sign their nam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), and write a line or two of "graffiti"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clever saying, a joke, or a bit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xit the door and their addition to the wall remai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users to read. Entire conversations can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ashion among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you run a BBS. You've got door games, email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 and all that cool stuff. You've probably got a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, also. So why would you want to use Wacky Wall?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ysop of a major BBS in my area, as well as a frequ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I have seen quite a few graffiti wall doors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ky Wall as a programming exercise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lot of features not found in many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 well as making mine a friendly, easy-to-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install door. Please give Wacky Wall a tr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your current graffiti wall door,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Wacky Wall useful and intend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door is RIP aware but NOT a RIP door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    - Executable Wacky W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- Wacky Wall Installation/Setup/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File explaining how to go about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Wack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OC     - File for instructions on using Wacky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DOC - File to read if you have problem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ions, or bug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the Wacky Wall archiv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AN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I.ANS    - ANSI graphic files necesarry for Wack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.ANS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Wacky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    - Wacky Wa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INSTALL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CTL     - Control file for Wack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CFG     - Configuration file for Wacky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WC30\DOORS\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INSTALL.EXE" and hit the enter key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the WALL.CTL and WALL.CF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found, INSTALL will cre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the (1) option and enter in the SysOp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Name, and choose your dropfile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You can also set the local screen to dis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mono) if you are using a monochrome monit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the (2) option and set up the options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ware and software. If you are using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se address settings for your comports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up with the (U) option and make sure that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you exit the INSTALL program, be sure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 with WA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WALL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WAL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WALL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WALL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WALL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WALL.CTL file (WALL1.CTL, WALL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WALL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W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in its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WALL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appropraite directory and run W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n example of one particular batch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clude the CD to the directory with WALL.EXE in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OR.SYS C: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very short delay upon exiting Wacky Wal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that the program is not registered, and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register. Also, there is a slight chance (1 in 5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xits the wall an additional line will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AUTHOR" (that's me) as a subtle little "nag"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the only "cripples" or delays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Wacky Wall, this delay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informing your users that it is registered, and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registering the program. Also, "nag graffiti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Wacky Wall, the code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Wacky Wall (and there will be so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make every effort to insure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and installed Wacky Wall properly. If your .C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s become corrupt, delete them and try re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sure your batch files are correct. If you st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found a bug, or are just having problems,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DOC for information on how to get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The game can be used while othe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running, but is NOT MULTIUSER. Do NOT se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llow more than one user in Wacky Wall at a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, there is a good chance you will corrup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ighly reccomend the DOOR.SYS form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can create this type of dropfile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coming the standard for dropfiles and W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 has been tested primarily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wall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spect you have corrupted files,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WALL.DAT, WALL.CFG, and WALL.CTL, and re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d Swigart     - Thanks for getting me into do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howing me DDPLUS, as well as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on those very rare occasions w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 Leonard   - Thanks for pointing out that REAL brick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white between the bricks. I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bett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nts, questions, information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(!), you can reach me at the Lewistown Inf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ternet email, or by snail mail. Mor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door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, and entitle you to life time support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includes unlimited free updates and upgrad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ome door game authors who charge for major upgrades/upd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 and access to the game.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just read REGISTER.DOC enclos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WISTOWN INFONET BBS(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lines 33.6/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 2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LIN AT (717) 242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should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PROBLEMS.DOC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PROBLEM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