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cky Wall by Joshua Kline 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on the use of Wacky Wall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Wacky Wall read SYSOP.DOC. For reporting problem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read PROBLEMS.DOC. For info on registering Wacky Wall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ll is a simple to use "graffiti-wall" type door for us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es). I have found Wacky Wall to be superi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 doors in several ways. Users can colorize thei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iases, and SysOps can get information about who wrote speci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 very easily, even if the line has already "scrolled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WACKY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enter the door, they are presented with a brick wal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graffiti on it, up to the past fifteen line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instructions: This will bring up a screen telling them how to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ffiti wall and how to colorize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dd a line: Allows the user to add a line to the wall. Upon choo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ursor is placed on the wall under the "ARTIST" colum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his name, or an alias he wishes to use on the wal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its enter, the user is moved to the "GRAFFITI" column. There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yping his message on the wall. While typing his message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W at any time to change the color of his message. Upon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lor palette will pop up where he can choose from one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fter choosing a color, the user will continue entering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lor until he changes it again. This allows the user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lor in his message... he could change the color if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o desired. When the user hits &lt;ENTER&gt;, his line is saved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add another line if he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: Quits Wacky Wall and returns the user to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the door with the BBS name of "SYSOP", the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what different. The lines on the wall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15), and several new options will be availab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ev / (N)ext: Allows the SysOp to page through graffiti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is graffiti may already have "scrolled"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nd so will be invisible to the normal user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that the SysOp can see lines that may have been ad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visible. Lines that are no longer visible hav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)ho?: The (W) option will prompt the SysOp for a line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which user was responsible for the appropriate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BBS name of the user. This option will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 what time and date the line was added (as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. Especially useful if users are using languag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on the wall or are otherwise getting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: This will allow the SysOp to delete an individu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on the wall. Once deleted, the SysOp will still se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! "Deleting" a line means setting a flag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the line any longer. The line still remains in the W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your records. if you delete a line, normal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it, but "SYSOP" will be able. A flashing "e"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line to indicate it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lear: This will wipe the ENTIRE WALL clean of graffiti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ble to scroll back through previous lines, and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blank wall (until you or another user adds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ll should happen to grow to where you can scroll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s, it may be a good idea to wipe the wall to prevent W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too large. This has the same effect as deleting the W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acky Wall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extra SysOp options, the SysOp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tions that users get. Under no circumstances will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out the name of "SYSOP" be able to use these SysO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my ideas for later versions of Wacky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the SysOp to create a list of other User-ID'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. Useful if you have CoSysops or don't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SysOp". Definitely going to work on this 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profanity buster that can be turned on or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users (not just the SysOp) to scroll through previous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sure about whether to do thi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background color changing, a pallete for cut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nd possibly blinking (though that would get over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noying I'm sure). Not sure about this 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me any comments and suggestions you have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BLEM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can always be found on the Lewistown Inf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242-0419. 9 lines, 33.6/14.4, lotsa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all was written in Turbo Pascal 7.0 using the DDPLUS do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DDPLUS is an excellent program and I reccomend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gram doors. Many thanks to all of the authors of DDPL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