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TW - Logon V1.3 - Written by Antje Darling, ABITW(405)353-4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TW - Logon is a special LOGON.WCX. It give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different options when he/she first logs o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are: [F]ast logon, [N]ormal Logon, [P]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W]ho's currently online and [U]Page the 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will not allow users with the "NEW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to do a f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27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w ask the user for a reason of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s a file call "PAGE.LOG" with the Callers name, Alia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, Date/Time of page and Reason fo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AGE.LOG file was created, the program will ask the Sys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/she wants to view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viewing it will ask the sysop if he/she wants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1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w check for secondary UUCP profile and execute UUMAI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dded the Hello First, you are caller number #### to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do a regular Fastlogon. (Please note: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profile restriction on the regular Fastlogon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! BBS version 4.10+ single-line or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place your current Logon.wcx with the new Logon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however keep a copy of your original one, just in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SSUMED BY YOU.  THE AUTHOR(S) DOES NOT WARRANT, GUARANT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NY REPRESENTATIONS REGARDING THE USE OF, RESULTS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RCHANTIBILITY OR FITNESS FOR A PARTICULAR US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PROGRAM PROVE DEFECTIVE, YOU (AND NOT THE AUTHOR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ENTIRE COST OF ALL NECESSARY SERVICING, REPAI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ON.  FURTHER, THE AUTHOR(S) DOES NOT WARRANT,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KE ANY REPRESENTATIONS REGARDING THE USE OF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USE OF THE PROGRAM IN TERMS OF CORRECTNESS,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RESULTS SOLELY AT YOUR OWN RISK.  THE AUTHOR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LIABLE FOR ANY DAMAGES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DAMAGE, SERVICE, REPAIR, CORRECTION, LOSS OF PROFIT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INGS, OR ANY OTHER INCIDENTAL, CONSEQUENTIAL,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 OF ANY NATURE WHATSOEVER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only $3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fill out Register.TXT and send in the form with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will entitle you to recieve all future upgra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appreciate any suggestions you may have.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Brick In The Wall (405)353-4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: Antje Da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onimo, OK 73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405)353-407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